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IL QUADRO COMUNE EUROPEO DI RIFERIMENTO</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24"/>
          <w:szCs w:val="24"/>
        </w:rPr>
      </w:pPr>
      <w:r>
        <w:rPr>
          <w:rFonts w:cs="Tahoma" w:ascii="Tahoma" w:hAnsi="Tahoma"/>
          <w:b/>
          <w:sz w:val="24"/>
          <w:szCs w:val="24"/>
        </w:rPr>
        <w:t>Tav. 1. Livelli comuni di riferimento: scala globale</w:t>
      </w:r>
    </w:p>
    <w:p>
      <w:pPr>
        <w:pStyle w:val="Normal"/>
        <w:rPr>
          <w:rFonts w:ascii="Tahoma" w:hAnsi="Tahoma" w:cs="Tahoma"/>
          <w:b/>
          <w:b/>
          <w:sz w:val="24"/>
          <w:szCs w:val="24"/>
        </w:rPr>
      </w:pPr>
      <w:r>
        <w:rPr>
          <w:rFonts w:cs="Tahoma" w:ascii="Tahoma" w:hAnsi="Tahoma"/>
          <w:b/>
          <w:sz w:val="24"/>
          <w:szCs w:val="24"/>
        </w:rPr>
      </w:r>
    </w:p>
    <w:tbl>
      <w:tblPr>
        <w:tblW w:w="9778" w:type="dxa"/>
        <w:jc w:val="left"/>
        <w:tblInd w:w="-75" w:type="dxa"/>
        <w:tblLayout w:type="fixed"/>
        <w:tblCellMar>
          <w:top w:w="0" w:type="dxa"/>
          <w:left w:w="70" w:type="dxa"/>
          <w:bottom w:w="0" w:type="dxa"/>
          <w:right w:w="70" w:type="dxa"/>
        </w:tblCellMar>
      </w:tblPr>
      <w:tblGrid>
        <w:gridCol w:w="1771"/>
        <w:gridCol w:w="8007"/>
      </w:tblGrid>
      <w:tr>
        <w:trPr>
          <w:trHeight w:val="1559"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snapToGrid w:val="false"/>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sz w:val="28"/>
                <w:szCs w:val="28"/>
              </w:rPr>
            </w:pPr>
            <w:r>
              <w:rPr>
                <w:rFonts w:cs="Tahoma" w:ascii="Tahoma" w:hAnsi="Tahoma"/>
                <w:b/>
                <w:sz w:val="28"/>
                <w:szCs w:val="28"/>
              </w:rPr>
              <w:t>Livello  avanzato</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pPr>
            <w:r>
              <w:rPr>
                <w:rFonts w:cs="Tahoma" w:ascii="Tahoma" w:hAnsi="Tahoma"/>
                <w:b/>
                <w:sz w:val="24"/>
                <w:szCs w:val="24"/>
              </w:rPr>
              <w:t>C2</w:t>
            </w:r>
            <w:r>
              <w:rPr>
                <w:rFonts w:cs="Tahoma" w:ascii="Tahoma" w:hAnsi="Tahoma"/>
                <w:b/>
              </w:rPr>
              <w:t xml:space="preserve"> </w:t>
            </w:r>
            <w:r>
              <w:rPr>
                <w:rFonts w:cs="Tahoma" w:ascii="Tahoma" w:hAnsi="Tahoma"/>
              </w:rPr>
              <w:t>E’ in grado di comprendere senza sforzo praticamente tutto ciò che ascolta o legge. Sa riassumere informazione tratte da diverse fonti, orali e scritte, ristrutturando in un testo coerente le argomentazioni e le parti informative. Si esprime spontaneamente, in modo molto scorrevole e preciso e rende distintamente sottili sfumature di significato anche in situazioni piuttosto complesse.</w:t>
            </w:r>
          </w:p>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r>
          </w:p>
        </w:tc>
      </w:tr>
      <w:tr>
        <w:trPr>
          <w:trHeight w:val="160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snapToGrid w:val="false"/>
              <w:spacing w:lineRule="auto" w:line="360"/>
              <w:ind w:right="-2" w:hanging="0"/>
              <w:rPr>
                <w:rFonts w:ascii="Tahoma" w:hAnsi="Tahoma" w:cs="Tahoma"/>
              </w:rPr>
            </w:pPr>
            <w:r>
              <w:rPr>
                <w:rFonts w:cs="Tahoma" w:ascii="Tahoma" w:hAnsi="Tahoma"/>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b/>
                <w:sz w:val="24"/>
                <w:szCs w:val="24"/>
              </w:rPr>
              <w:t>C1</w:t>
            </w:r>
            <w:r>
              <w:rPr>
                <w:rFonts w:cs="Tahoma" w:ascii="Tahoma" w:hAnsi="Tahoma"/>
              </w:rPr>
              <w:t xml:space="preserve"> E’ in grado di comprendere un’ampia gamma di testi complessi e piuttosto lunghi e ne sa ricavare anche il significato implicito. Si esprime in modo scorrevole e spontaneo, senza un eccessivo sforzo per cercare le parole. Usa la lingua in modo flessibile per scopi sociali, accademici e professionali. Sa produrre testi chiari, ben strutturati ed articolati su argomenti complessi, mostrando di saper controllare le strutture discorsive, i connettivi e i meccanismi di coesione.</w:t>
            </w:r>
          </w:p>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r>
          </w:p>
        </w:tc>
      </w:tr>
      <w:tr>
        <w:trPr>
          <w:trHeight w:val="2084"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snapToGrid w:val="false"/>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sz w:val="28"/>
                <w:szCs w:val="28"/>
              </w:rPr>
            </w:pPr>
            <w:r>
              <w:rPr>
                <w:rFonts w:cs="Tahoma" w:ascii="Tahoma" w:hAnsi="Tahoma"/>
                <w:b/>
                <w:sz w:val="28"/>
                <w:szCs w:val="28"/>
              </w:rPr>
              <w:t>Livello intermedio</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pPr>
            <w:r>
              <w:rPr>
                <w:rFonts w:cs="Tahoma" w:ascii="Tahoma" w:hAnsi="Tahoma"/>
                <w:b/>
                <w:sz w:val="24"/>
                <w:szCs w:val="24"/>
              </w:rPr>
              <w:t>B2</w:t>
            </w:r>
            <w:r>
              <w:rPr>
                <w:rFonts w:cs="Tahoma" w:ascii="Tahoma" w:hAnsi="Tahoma"/>
                <w:sz w:val="24"/>
                <w:szCs w:val="24"/>
              </w:rPr>
              <w:t xml:space="preserve"> </w:t>
            </w:r>
            <w:r>
              <w:rPr>
                <w:rFonts w:cs="Tahoma" w:ascii="Tahoma" w:hAnsi="Tahoma"/>
              </w:rPr>
              <w:t>E’ in grado di comprendere le idee fondamentali di testi complessi sua argomenti sia concreti che astratti, comprese le discussioni tecniche nei propri settori di specializzazione. E’ in grado di interagire con relativa scioltezza e spontaneità, tanto che l’interazione con un parlante nativo si sviluppa senza eccessiva fatica e tensione. Sa produrre testi chiari e articolati su un’ampia gamma di argomenti e esprime un’opinione su un argomento di attualità, esponendo i pro e i contro delle diverse opzioni.</w:t>
            </w:r>
          </w:p>
        </w:tc>
      </w:tr>
      <w:tr>
        <w:trPr>
          <w:trHeight w:val="189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snapToGrid w:val="false"/>
              <w:spacing w:lineRule="auto" w:line="360"/>
              <w:ind w:right="-2" w:hanging="0"/>
              <w:rPr>
                <w:rFonts w:ascii="Tahoma" w:hAnsi="Tahoma" w:cs="Tahoma"/>
              </w:rPr>
            </w:pPr>
            <w:r>
              <w:rPr>
                <w:rFonts w:cs="Tahoma" w:ascii="Tahoma" w:hAnsi="Tahoma"/>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pPr>
            <w:r>
              <w:rPr>
                <w:rFonts w:cs="Tahoma" w:ascii="Tahoma" w:hAnsi="Tahoma"/>
                <w:b/>
                <w:sz w:val="24"/>
                <w:szCs w:val="24"/>
              </w:rPr>
              <w:t>B1</w:t>
            </w:r>
            <w:r>
              <w:rPr>
                <w:rFonts w:cs="Tahoma" w:ascii="Tahoma" w:hAnsi="Tahoma"/>
                <w:sz w:val="24"/>
                <w:szCs w:val="24"/>
              </w:rPr>
              <w:t xml:space="preserve"> </w:t>
            </w:r>
            <w:r>
              <w:rPr>
                <w:rFonts w:cs="Tahoma" w:ascii="Tahoma" w:hAnsi="Tahoma"/>
              </w:rPr>
              <w:t>E’ in gradi di comprendere i punti essenziali di messaggi chiari in lingua standard su argomenti familiari che affronta normalmente a scuola. Se la cava in molte situazioni che si possono presentare viaggiando in una regione dove si parla la lingua in questione. Sa produrre testi semplici e coerenti su argomenti che gli siano familiari o siano di suo interesse. E’ in gradi di descrivere esperienze e avvenimenti, sogni, speranze, ambizioni, di esporre brevemente ragioni e dare spiegazioni su opinioni e progetti.</w:t>
            </w:r>
          </w:p>
        </w:tc>
      </w:tr>
      <w:tr>
        <w:trPr>
          <w:trHeight w:val="183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snapToGrid w:val="false"/>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rPr>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sz w:val="28"/>
                <w:szCs w:val="28"/>
              </w:rPr>
            </w:pPr>
            <w:r>
              <w:rPr>
                <w:rFonts w:cs="Tahoma" w:ascii="Tahoma" w:hAnsi="Tahoma"/>
                <w:b/>
                <w:sz w:val="28"/>
                <w:szCs w:val="28"/>
              </w:rPr>
              <w:t>Livello</w:t>
            </w:r>
          </w:p>
          <w:p>
            <w:pPr>
              <w:pStyle w:val="Normal"/>
              <w:tabs>
                <w:tab w:val="clear" w:pos="708"/>
                <w:tab w:val="left" w:pos="6804" w:leader="none"/>
                <w:tab w:val="left" w:pos="8505" w:leader="none"/>
                <w:tab w:val="left" w:pos="9072" w:leader="none"/>
              </w:tabs>
              <w:spacing w:lineRule="auto" w:line="360"/>
              <w:ind w:right="-2" w:hanging="0"/>
              <w:jc w:val="center"/>
              <w:rPr>
                <w:rFonts w:ascii="Tahoma" w:hAnsi="Tahoma" w:cs="Tahoma"/>
                <w:b/>
                <w:b/>
              </w:rPr>
            </w:pPr>
            <w:r>
              <w:rPr>
                <w:rFonts w:cs="Tahoma" w:ascii="Tahoma" w:hAnsi="Tahoma"/>
                <w:b/>
                <w:sz w:val="28"/>
                <w:szCs w:val="28"/>
              </w:rPr>
              <w:t>elementare</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pPr>
            <w:r>
              <w:rPr>
                <w:rFonts w:cs="Tahoma" w:ascii="Tahoma" w:hAnsi="Tahoma"/>
                <w:b/>
                <w:sz w:val="24"/>
                <w:szCs w:val="24"/>
              </w:rPr>
              <w:t>A2</w:t>
            </w:r>
            <w:r>
              <w:rPr>
                <w:rFonts w:cs="Tahoma" w:ascii="Tahoma" w:hAnsi="Tahoma"/>
              </w:rPr>
              <w:t xml:space="preserve"> Riesce a comprendere frasi isolate ed espressioni di uso frequente relative ad ambiti di immediata rilevanza (ad es. informazioni di base sulla persona e sulla famiglia, acquisti, geografia locale). Riesce a comunicare in attività semplici e di routine che richiedono solo scambio di informazioni semplice e diretto su argomenti familiari e abituali. Riesce a descrivere in termini semplici aspetti del proprio vissuto e del proprio ambiente ed elementi che si riferiscono a bisogni immediati.</w:t>
            </w:r>
          </w:p>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r>
          </w:p>
        </w:tc>
      </w:tr>
      <w:tr>
        <w:trPr>
          <w:trHeight w:val="1609"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snapToGrid w:val="false"/>
              <w:spacing w:lineRule="auto" w:line="360"/>
              <w:ind w:right="-2" w:hanging="0"/>
              <w:rPr>
                <w:rFonts w:ascii="Tahoma" w:hAnsi="Tahoma" w:cs="Tahoma"/>
              </w:rPr>
            </w:pPr>
            <w:r>
              <w:rPr>
                <w:rFonts w:cs="Tahoma" w:ascii="Tahoma" w:hAnsi="Tahoma"/>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b/>
                <w:sz w:val="24"/>
                <w:szCs w:val="24"/>
              </w:rPr>
              <w:t>A1</w:t>
            </w:r>
            <w:r>
              <w:rPr>
                <w:rFonts w:cs="Tahoma" w:ascii="Tahoma" w:hAnsi="Tahoma"/>
              </w:rPr>
              <w:t xml:space="preserve"> Riesce a comprendere ed utilizzare espressioni familiari di uso quotidiano e formule molto comuni per soddisfare bisogni di tipo concreto. Sa presentare se stesso/a e altri ed è in grado di porre domande su dati personali e rispondere a domande analoghe (il luogo dove abita, le persone che conosce, le cose che possiede). E’ in grado di interagire in modo semplice purché l’interlocutore parli lentamente e chiaramente e sia disposto a collaborare.</w:t>
            </w:r>
          </w:p>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1. ATTIVITÀ LINGUISTICHE</w:t>
      </w:r>
    </w:p>
    <w:p>
      <w:pPr>
        <w:pStyle w:val="Normal"/>
        <w:rPr>
          <w:rFonts w:ascii="Tahoma" w:hAnsi="Tahoma" w:cs="Tahoma"/>
          <w:b/>
          <w:b/>
          <w:u w:val="single"/>
        </w:rPr>
      </w:pPr>
      <w:r>
        <w:rPr>
          <w:rFonts w:cs="Tahoma" w:ascii="Tahoma" w:hAnsi="Tahoma"/>
          <w:b/>
          <w:u w:val="single"/>
        </w:rPr>
      </w:r>
    </w:p>
    <w:p>
      <w:pPr>
        <w:pStyle w:val="Normal"/>
        <w:numPr>
          <w:ilvl w:val="1"/>
          <w:numId w:val="1"/>
        </w:numPr>
        <w:rPr>
          <w:rFonts w:ascii="Tahoma" w:hAnsi="Tahoma" w:cs="Tahoma"/>
          <w:b/>
          <w:b/>
        </w:rPr>
      </w:pPr>
      <w:r>
        <w:rPr>
          <w:rFonts w:cs="Tahoma" w:ascii="Tahoma" w:hAnsi="Tahoma"/>
          <w:b/>
        </w:rPr>
        <w:t>COMPRENSIONE ORALE GENERALE</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Non ha difficoltà a comprendere qualsiasi tipo di lingua parlata da un nativo a velocità naturale, sia dal vivo sia registr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t>E’ in grado di comprendere quanto basta per seguire un ampio discorso su argomenti astratti e complessi estranei al suo settore, anche se può aver bisogno di farsi confermare qualche particolare, soprattutto se non ha familiarità con la varietà linguistica.</w:t>
            </w:r>
          </w:p>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t xml:space="preserve">E’ in grado di riconoscere molte espressioni idiomatiche e colloquiali e di cogliere i cambiamenti di registro. </w:t>
            </w:r>
          </w:p>
          <w:p>
            <w:pPr>
              <w:pStyle w:val="Normal"/>
              <w:rPr>
                <w:rFonts w:ascii="Tahoma" w:hAnsi="Tahoma" w:cs="Tahoma"/>
                <w:b/>
                <w:b/>
              </w:rPr>
            </w:pPr>
            <w:r>
              <w:rPr>
                <w:rFonts w:cs="Tahoma" w:ascii="Tahoma" w:hAnsi="Tahoma"/>
              </w:rPr>
              <w:t>E’ in grado di seguire un discorso lungo anche se non è chiaramente strutturato e se le relazioni restano implicite e non vengono segnalate esplicitament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TextBody"/>
              <w:rPr/>
            </w:pPr>
            <w:r>
              <w:rPr/>
              <w:t>E’ in grado di comprendere ciò che viene detto in lingua standard, dal vivo o registrato, su argomenti sia familiari sia non familiari che si affrontano normalmente nella vita, nei rapporti sociali, nello studio e sul lavoro. Solo fortissimi rumori di fondo, una struttura discorsiva inadeguata e/o l’uso di espressioni idiomatiche possono pregiudicare la comprension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TextBody"/>
              <w:rPr/>
            </w:pPr>
            <w:r>
              <w:rPr/>
              <w:t>E’ in grado di comprendere i concetti fondamentali di discorsi formulati in lingua standard su argomenti concreti e astratti, anche quando si tratta di discorsi concettualmente e linguisticamente complessi; di comprendere inoltre le discussioni tecniche del suo settore di specializzazione.</w:t>
            </w:r>
          </w:p>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t>E’ in grado di seguire un discorso lungo e argomentazioni complesse purché l’argomento gli sia relativamente familiare e la struttura del discorso sia indicata con segnali esplicit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t>E’ in grado di comprendere informazioni fattuali chiare su argomenti comuni relativi alla vita di tutti i giorni, riconoscendo sia il significato generale che le informazioni specifiche, purché il discorso sia pronunciato con chiarezza in un accento piuttosto familiar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t>E’ in grado di comprendere i punti salienti di un discorso chiaro in lingua standard che tratti argomenti familiari affrontati abitualmente a scuola, nel tempo libero ecc… compresi dei brevi raccont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TextBody"/>
              <w:rPr/>
            </w:pPr>
            <w:r>
              <w:rPr/>
              <w:t>E’ in grado di comprendere quanto basta per soddisfare bisogni di tipo concreto, purché si parli lentamente e chiaramen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comprendere espressioni riferite ad aree di priorità immediata(informazioni basilari sulla famiglia, sulla persona, su acquisti, scuola, geografia locale purché si parli lentamente e chiaramen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rPr>
                <w:rFonts w:ascii="Tahoma" w:hAnsi="Tahoma" w:cs="Tahoma"/>
              </w:rPr>
            </w:pPr>
            <w:r>
              <w:rPr>
                <w:rFonts w:cs="Tahoma" w:ascii="Tahoma" w:hAnsi="Tahoma"/>
              </w:rPr>
              <w:t>E’ in grado di comprendere un discorso pronunciato molto lentamente e articolato con grande precisione, che contenga lunghe pause per permettergli di assimilare il senso.</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1"/>
          <w:numId w:val="1"/>
        </w:numPr>
        <w:rPr>
          <w:rFonts w:ascii="Tahoma" w:hAnsi="Tahoma" w:cs="Tahoma"/>
          <w:b/>
          <w:b/>
        </w:rPr>
      </w:pPr>
      <w:r>
        <w:rPr>
          <w:rFonts w:cs="Tahoma" w:ascii="Tahoma" w:hAnsi="Tahoma"/>
          <w:b/>
        </w:rPr>
        <w:t>PRODUZIONE ORALE GENERALE</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fare un discorso chiaro, fluente e ben strutturato con una struttura logica efficace che aiuti il destinatario a ricordare i punti significativ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fornire descrizioni ed esposizioni chiare e precise di argomenti complessi, integrandovi temi secondari, sviluppando determinati punti e concludendo il tutto in modo appropria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produrre descrizioni ed esposizioni chiare e precise di svariati argomenti che rientrano nel suo campo d’interesse, sviluppando o sostenendo le idee con elementi supplementari  ed esempi pertine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produrre, in modo ragionevolmente scorrevole, una descrizione semplice di uno o più argomenti che rientrano nel suo campo d’interesse, strutturandola in una sequenza lineare di pu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descrivere o presentare in modo semplice, azioni di vita o lavoro, compiti quotidiani, di indicare che cosa piace o non piace, con semplici espressioni e frasi legate insieme così da formare un elenc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formulare espressioni semplici, prevalentemente isolate, su persone e luoghi.</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1"/>
          <w:numId w:val="1"/>
        </w:numPr>
        <w:rPr>
          <w:rFonts w:ascii="Tahoma" w:hAnsi="Tahoma" w:cs="Tahoma"/>
          <w:b/>
          <w:b/>
        </w:rPr>
      </w:pPr>
      <w:r>
        <w:rPr>
          <w:rFonts w:cs="Tahoma" w:ascii="Tahoma" w:hAnsi="Tahoma"/>
          <w:b/>
        </w:rPr>
        <w:t>INTERAZIONE ORALE GENERALE</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Ha una buona padronanza di espressioni idiomatiche e colloquiali ed è consapevole delle relative connotazioni. Esprime con precisione sottili sfumature di significato, usando con ragionevole correttezza diversi modificatori del discorso. Aggira le difficoltà ristrutturando il discorso con disinvoltura tale che l’interlocutore quasi non se ne accor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esprimersi con scioltezza e spontaneità, quasi senza sforzo. Ha una buona padronanza di un vasto repertorio lessicale che gli/le consente di superare con  prontezza i vuoti mediante circonlocuzioni. I piccoli sforzi fatti alla ricerca di espressioni e le strategie di esitamento si notano poco; solo un argomento concettualmente difficile può inibire la naturale scioltezza del discorso.</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usare la lingua con scioltezza, correttezza ed efficacia, per parlare di un’ampia gamma di argomenti di ordine generale, accademico, professionale o che si riferiscano al tempo libero segnalando con chiarezza le relazioni tra i concetti. Comunica spontaneamente con buona padronanza grammaticale, dando raramente l’impressione di doversi limitare in ciò che vuole dire e adottando un livello di formalità adatto alle circostanz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interagire con spontaneità e scioltezza tali da consentire un anormale interazione e rapporti agevoli con parlanti nativi, senza sforzi per nessuna delle due parti. Mette in evidenza il significato che attribuisce ad avvenimenti ed esperienze, espone con chiarezza i punti di vista sostenendoli con opportune spiegazioni e argomentazion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comunicare con discreta sicurezza su argomenti familiari, di routine o  no, che lo interessino. Scambia informazioni, le controlla e le conferma, fa fronte a situazioni meno frequenti e spiega perché qualcosa costituisce un problema. Esprime il proprio pensiero su argomenti più astratti: culturali, quali film, libri, music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utilizzare un’ampia gamma di strumenti linguistici semplici per far fronte a quasi tutte le situazioni che possono presentarsi nel corso di un viaggio. Interviene, senza bisogno di precedente spiegazione, in una conversazione su questioni familiari, esprime opinioni personali e scambia informazioni su argomenti che tratta abitualmente, di suo interesse personale o riferiti alla vita di tutti i giorni (es. famiglia, hobb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interagire con ragionevole disinvoltura in situazioni strutturate e conversazioni brevi, a condizione che, se necessario, l’interlocutore collabori. Fa fronte senza troppo sforzo a semplici scambi di routine, risponde a domande semplici e ne pone di analoghe e scambia idee e informazioni su argomenti familiari in situazioni quotidiane prevedibil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comunicare in attività semplici e compiti di routine, basati su uno scambio di informazioni semplice e diretto su questioni correnti e usuali che abbiano a che fare con la scuola e il tempo libero. Gestisce scambi comunicativi molto brevi, ma raramente riesce a capire abbastanza per contribuire a sostenere con una certa autonomia la conversazi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interagire in modo semplice, ma la comunicazione dipende completamente da ripetizioni a velocità ridotta, da riformulazioni e riparazioni. Risponde a domande semplici e ne pone di analoghe, prende l’iniziativa e risponde a semplici enunciati relativi a bisogni immediati o ad argomenti molto familiari.</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1"/>
          <w:numId w:val="1"/>
        </w:numPr>
        <w:rPr>
          <w:rFonts w:ascii="Tahoma" w:hAnsi="Tahoma" w:cs="Tahoma"/>
          <w:b/>
          <w:b/>
        </w:rPr>
      </w:pPr>
      <w:r>
        <w:rPr>
          <w:rFonts w:cs="Tahoma" w:ascii="Tahoma" w:hAnsi="Tahoma"/>
          <w:b/>
        </w:rPr>
        <w:t>COMPRENSIONE GENERALE DI UN TESTO SCRITTO</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comprendere ed interpretare in modo critico praticamente tutte le forme di linguaggio scritto, compresi testi letterari e non letterari astratti, strutturalmente complessi o molto ricchi di espressioni colloquiali.</w:t>
            </w:r>
          </w:p>
          <w:p>
            <w:pPr>
              <w:pStyle w:val="Normal"/>
              <w:rPr>
                <w:rFonts w:ascii="Tahoma" w:hAnsi="Tahoma" w:cs="Tahoma"/>
                <w:b/>
                <w:b/>
              </w:rPr>
            </w:pPr>
            <w:r>
              <w:rPr>
                <w:rFonts w:cs="Tahoma" w:ascii="Tahoma" w:hAnsi="Tahoma"/>
              </w:rPr>
              <w:t>E’ in grado di comprendere un’ampia gamma di testi lunghi e complessi, cogliendone fini differenze stilistiche e comprendendo i significati sia  espliciti che implici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comprendere in dettaglio testi piuttosto lunghi e complessi, relativi o meno al suo settore di specializzazione, a condizione di poter rileggere i passaggi diffici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leggere in modo ampiamente autonomo, adattando stile e velocità di lettura ai diversi testi e scopi e usando in modo selettivo le opportune fonti per riferimento e consultazione. Ha un patrimonio lessicale ampio che attiva nella lettura, ma può incontrare difficoltà con espressioni idiomatiche poco freque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leggere testi fattuali semplici e lineari su argomenti che si riferiscono al suo campo d’interesse raggiungendo un sufficiente livello di comprension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comprendere testi brevi e semplici di contenuto familiare e di tipo concreto, formulati nel linguaggio che ricorre frequentemente nella vita di tutti i giorni a scuol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comprendere testi brevi e semplici che contengano lessico ad altissima frequenza, comprensivo anche di un certo numero di termini di uso internazion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comprendere testi molto brevi e semplici, leggendo un’espressione per volta, cogliendo nomi conosciuti, parole ed espressioni elementari ed eventualmente rileggendo.</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1"/>
          <w:numId w:val="1"/>
        </w:numPr>
        <w:rPr>
          <w:rFonts w:ascii="Tahoma" w:hAnsi="Tahoma" w:cs="Tahoma"/>
          <w:b/>
          <w:b/>
        </w:rPr>
      </w:pPr>
      <w:r>
        <w:rPr>
          <w:rFonts w:cs="Tahoma" w:ascii="Tahoma" w:hAnsi="Tahoma"/>
          <w:b/>
        </w:rPr>
        <w:t>PRODUZIONE SCRITTA GENERALE</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scrivere testi chiari, fluenti e complessi in uno stile appropriato ed efficace con una struttura logica che aiuti il lettore a individuare i punti salie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scrivere testi chiari e ben strutturati su argomenti complessi, sottolineando le questioni salienti, sviluppando i punti di vista in modo abbastanza esteso, sostenendoli con dati supplementari, con motivazioni ed esempi pertinenti e concludendo il tutto in modo appropria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scrivere testi chiari ed articolati su svariati argomenti che rientrano nel suo campo d’interesse, valutando informazioni e argomentazioni tratte da diverse fonti e sintetizzando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Su una gamma di argomenti familiari che rientrano nel suo campo d’interesse è in grado si scrivere testi lineari coesi, unendo in una sequenza lineare una serie di brevi espressioni distin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scrivere una serie di semplici espressioni e frasi legate da semplici connettivi quali “e”, “ma”, “perch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scrivere semplici espressioni e frasi isolat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u w:val="single"/>
        </w:rPr>
        <w:t>2.COMPETENZE LINGUISTICHE</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1 REPERTORIO LINGUISTICO GENERALE</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scegliere la formulazione adatta in un vasto repertorio linguistico che gli permette di esprimersi chiaramente e senza doversi limitare in ciò che intende d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utilizzare con sicura padronanza un repertorio linguistico molto ampio, che gli/le permette di formulare i pensieri con precisione, dare enfasi, fare distinzioni, eliminare ambiguità… Nulla indica che si debba limitare in ciò che intende dir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E’ in grado di esprimersi chiaramente e senza dare molto l’impressione di essersi dovuto limitare in ciò che intende dir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un repertorio linguistico sufficiente per riuscire a fare descrizioni chiare, esprimere punti di vista e sviluppare argomentazioni, senza dover cercare le parole in modo troppo evidente e riuscendo ad usare alcune frasi compless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Dispone di un repertorio linguistico sufficiente per descrivere situazioni non prevedibili, spiegare con ragionevole precisione i punti salienti di un concetto o di un problema ed esprimere pensieri su argomenti astratti o di cultura, quali la musica e i fil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strumenti linguistici e di un lessico sufficienti per riuscire ad esprimersi, con qualche esitazione e parafrasi, su argomenti quali la famiglia, gli hobby e gli interessi, la scuola i viaggi e l’attualità, ma i limiti lessicali lo portano a ripetere e ad avere a volte qualche difficoltà di formulazion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un repertorio linguistico elementare che gli permette di cavarsela in situazioni correnti di contenuto prevedibile anche se generalmente deve cercare le parole e semplificare il messaggi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formulare brevi espressioni di uso corrente per soddisfare semplici bisogni di tipo concreto:dati personali, routine quotidiane, desideri e bisogni, richieste di informazione. E’ in grado di usare strutture di base  espressioni memorizzate, gruppi di poche parole e frasi fatte per parlare di se stesso e di altre persone, di ciò che fa, di luoghi e di cose che si possiedono. Dispone di un repertorio limitato di brevi espressioni memorizzate che rispondono a situazioni prevedibili di “sopravvivenza”; nelle situazioni poco usuali si verificano frequenti interruzioni e fraintendime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un repertorio molto elementare formato da espressioni semplici relative a dati personali e bisogni di tipo concreto.</w:t>
            </w:r>
          </w:p>
        </w:tc>
      </w:tr>
    </w:tbl>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2 AMPIEZZA DEL LESSICO</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Ha buona padronanza di un repertorio lessicale vastissimo che comprende espressioni idiomatiche e colloquiali; dà prova di essere consapevole dei livelli di connotazione semanti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Ha una buona padronanza di un vasto repertorio lessicale che permette di superare prontamente le lacune usando circonlocuzioni; la ricerca di espressioni e le strategie di evita mento sono poco evidenti. Buona padronanza di espressioni idiomatiche e colloquia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un buon repertorio lessicale relativo al suo settore e a molti argomenti generali. E’ in grado di variare le formulazioni per evitare un eccesso di ripetizioni; lacune lessicali possono ancora provocare esitazioni e richiedere circonlocuzio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 xml:space="preserve">Dispone di un lessico sufficiente per esprimersi con qualche circonlocuzione su quasi tutti gli argomenti che si riferiscano alla vita di tutti i giorni, quali la famiglia, gli hobby e gli interessi, </w:t>
            </w:r>
          </w:p>
          <w:p>
            <w:pPr>
              <w:pStyle w:val="Normal"/>
              <w:rPr>
                <w:rFonts w:ascii="Tahoma" w:hAnsi="Tahoma" w:cs="Tahoma"/>
                <w:b/>
                <w:b/>
              </w:rPr>
            </w:pPr>
            <w:r>
              <w:rPr>
                <w:rFonts w:cs="Tahoma" w:ascii="Tahoma" w:hAnsi="Tahoma"/>
              </w:rPr>
              <w:t>la scuola i viaggi e l’attualità.</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Dispone di un lessico sufficiente per sostenere transazioni della routine quotidiana in situazioni e su argomenti familiar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un lessico sufficiente per esprimere bisogni comunicativi di base. Dispone di un lessico sufficiente per far fronte a bisogni semplici di sopravviven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un repertorio lessicale di base fatto di singole parole ed espressioni riferibili a un certo numero di situazioni concret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 2.1 USO DEL LESSICO</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Uso del lessico costantemente corretto e adegua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Occasionali sbagli  di minor entità, ma nessun errore lessicale significativ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La correttezza lessicale è generalmente elevata, anche se si può presentare qualche confusione e qualche scelta lessicale scorretta, ma non pregiudizievole per la comunicazi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Mostra una buona padronanza del lessico elementare, ma continuano a verificarsi errori gravi quando esprime pensieri più complessi o affronta argomenti e situazioni non familia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Dispone di un repertorio ristretto, funzionale ad esprimere bisogni concreti della vita quotidi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Nessun descrittor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3 CORRETTEZZA GRAMMATICALE</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Mantiene costantemente il controllo grammaticale di forme linguistiche complesse, anche quando la sua attenzione è rivolta altrove (es. nella pianificazione di quanto intende dire e nell’osservazione delle reazioni altru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Mantiene costantemente un livello elevato di correttezza grammaticale, gli errori sono rari e poco evident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Ha una buona padronanza grammaticale; nella struttura delle frasi possono ancora verificarsi sbagli occasionali, errori non sistematici e difetti minori che sono però rari e vengono perlopiù corretti a posterior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Mostra una padronanza grammaticale piuttosto buona. Non fa errori che possano provocare fraintendiment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Comunica con ragionevole correttezza in contesti familiari; la padronanza grammaticale è generalmente buona anche se si nota l'influenza della lingua madre. Nonostante gli errori, ciò che cerca di esprimere è chiar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Usa in modo ragionevolmente corretto un repertorio di formule di routine e strutture di uso frequente, relative alle situazioni più prevedibi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Usa correttamente alcune strutture semplici, ma continua sistematicamente a fare errori di base, per esempio tende a confondere i tempi verbali e a dimenticare di segnalare gli accordi; ciononostante ciò che cerca di dire è solitamente chiar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Ha solo una padronanza limitata di qualche semplice struttura grammaticale e di semplici modelli sintattici, in un repertorio memorizzato.</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4 PADRONANZA FONOLOGICA</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variare l’intonazione e porre correttamente l’accento nelle frasi in modo da esprimere sottili sfumature di significa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variare l’intonazione e porre correttamente l’accento nelle frasi in modo da esprimere sottili sfumature di significa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Ha acquisito una pronuncia e un’intonazione chiare e natura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La pronuncia è chiaramente comprensibile, anche se è evidente a tratti  l’accento straniero e ci possono occasionalmente essere erro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La pronuncia è generalmente abbastanza chiara da poter essere capita malgrado il forte accento straniero, ma gli interlocutori potrebbero dover richiedere qualche ripetizi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La pronuncia di un repertorio molto limitato di parole ed espressioni memorizzate può essere capita con qualche sforzo da parlanti nativi abituati ad avere a che fare con altre persone del suo gruppo linguistico.</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5 PADRONANZA ORTOGRAFICA</w:t>
      </w:r>
    </w:p>
    <w:p>
      <w:pPr>
        <w:pStyle w:val="Normal"/>
        <w:rPr>
          <w:rFonts w:ascii="Tahoma" w:hAnsi="Tahoma" w:cs="Tahoma"/>
          <w:b/>
          <w:b/>
        </w:rPr>
      </w:pPr>
      <w:r>
        <w:rPr>
          <w:rFonts w:cs="Tahoma" w:ascii="Tahoma" w:hAnsi="Tahoma"/>
          <w:b/>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La scrittura è priva di errori ortografi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Impaginazione, strutturazione in paragrafi e punteggiatura sono coerenti e funzionali. L’ortografia è corretta a parte qualche sbaglio occasion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8505" w:leader="none"/>
                <w:tab w:val="left" w:pos="9072" w:leader="none"/>
              </w:tabs>
              <w:ind w:right="-2" w:hanging="0"/>
              <w:rPr/>
            </w:pPr>
            <w:r>
              <w:rPr>
                <w:rFonts w:cs="Tahoma" w:ascii="Tahoma" w:hAnsi="Tahoma"/>
              </w:rPr>
              <w:t xml:space="preserve">E’ in grado di stendere un testo scritto che rispetti standard convenzionali di impaginazione e strutturazione in paragrafi. </w:t>
            </w:r>
          </w:p>
          <w:p>
            <w:pPr>
              <w:pStyle w:val="Normal"/>
              <w:tabs>
                <w:tab w:val="clear" w:pos="708"/>
                <w:tab w:val="left" w:pos="6804" w:leader="none"/>
                <w:tab w:val="left" w:pos="8505" w:leader="none"/>
                <w:tab w:val="left" w:pos="9072" w:leader="none"/>
              </w:tabs>
              <w:ind w:right="-2" w:hanging="0"/>
              <w:rPr>
                <w:rFonts w:ascii="Tahoma" w:hAnsi="Tahoma" w:cs="Tahoma"/>
              </w:rPr>
            </w:pPr>
            <w:r>
              <w:rPr>
                <w:rFonts w:cs="Tahoma" w:ascii="Tahoma" w:hAnsi="Tahoma"/>
              </w:rPr>
              <w:t>Ortografia e punteggiatura sono ragionevolmente corrette, ma possono presentare tracce dell’influenza della lingua mad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stendere un testo scritto nel complesso comprensibile. Ortografia, punteggiatura e impaginazione sono corrette quanto basta per essere quasi comprensibi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2</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copiare brevi frasi su argomenti correnti. E’ in grado di scrivere parole brevi che fanno parte del suo vocabolario orale riproducendone ragionevolmente la fonetica (ma non necessariamente con ortografia del tutto corre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1</w:t>
            </w:r>
          </w:p>
        </w:tc>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E’ in grado di copiare parole brevi ed espressioni conosciute. ad es. avvisi o istruzioni, nomi d’oggetti d’uso quotidiano e di negozi e un certo numero di espressioni correnti, E’ in grado di dire lettera per lettera il proprio indirizzo, la nazionalità e altri dati personali.</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 w:val="left" w:pos="8505" w:leader="none"/>
        <w:tab w:val="left" w:pos="9072" w:leader="none"/>
      </w:tabs>
      <w:ind w:right="-2" w:hanging="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27:00Z</dcterms:created>
  <dc:creator>Franca M</dc:creator>
  <dc:description/>
  <cp:keywords/>
  <dc:language>en-US</dc:language>
  <cp:lastModifiedBy>Franca M</cp:lastModifiedBy>
  <dcterms:modified xsi:type="dcterms:W3CDTF">2011-02-07T19:08:00Z</dcterms:modified>
  <cp:revision>2</cp:revision>
  <dc:subject/>
  <dc:title>QCER quadro europeo</dc:title>
</cp:coreProperties>
</file>