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INTERFERENZA LINGUA MADR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Errori tipici suddivisi per principali aree linguistich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INESE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orientamento per la lunghezza delle parole italiane e l’assenza di to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ambio fra L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d R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alliva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arrivar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fusione e difficoltà a distinguerei N/L  B/P  T/D K/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cato uso delle dopp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ndenza a non usare gli articol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fficoltà nella concordanza articolo/nome/agget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fficoltà a capire le diverse forme del verb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fficoltà nella costruzione della frase: tendenza ad organizzarla secondo la sequenza della frase cinese tema / commento (es. di spaghetti piatto)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right="-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 ricordare che in cinese non esiste l’articolo, il nome è invariabile non possiede né genere né numero, i verbi sono invariabili, i tempi sono resi da avverbi (ieri – oggi – domani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ndenza ad anteporre il determinante al determinato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di pollo zampa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zampa di poll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so di forme verbali con valore di sostantivi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ascolto che suono di auto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un auto che suon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ifficoltà nella lettura di numeri maggiori di 9999(in Cina si usano le due unità di misura “decimigliaio” e “cento milionesimo”) 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AGNOLO</w:t>
      </w:r>
      <w:r>
        <w:rPr>
          <w:rFonts w:cs="Tahoma" w:ascii="Tahoma" w:hAnsi="Tahoma"/>
          <w:sz w:val="18"/>
          <w:szCs w:val="18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cambio tra V e B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civo </w:t>
            </w:r>
            <w:r>
              <w:rPr>
                <w:rFonts w:cs="Tahoma" w:ascii="Tahoma" w:hAnsi="Tahoma"/>
                <w:sz w:val="18"/>
                <w:szCs w:val="18"/>
              </w:rPr>
              <w:t>anziché cibo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ndenza a mettere una vocale davanti a parole che iniziano per s + consonante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scuela</w:t>
            </w:r>
            <w:r>
              <w:rPr>
                <w:rFonts w:cs="Tahoma" w:ascii="Tahoma" w:hAnsi="Tahoma"/>
                <w:sz w:val="18"/>
                <w:szCs w:val="18"/>
              </w:rPr>
              <w:t xml:space="preserve">  anzichè scuola 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missione dell’ articolo davanti ai possessivi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ognuno </w:t>
            </w:r>
            <w:r>
              <w:rPr>
                <w:rFonts w:cs="Tahoma" w:ascii="Tahoma" w:hAnsi="Tahoma"/>
                <w:i/>
                <w:sz w:val="18"/>
                <w:szCs w:val="18"/>
                <w:u w:val="single"/>
              </w:rPr>
              <w:t>di suoi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movimenti </w:t>
            </w:r>
            <w:r>
              <w:rPr>
                <w:rFonts w:cs="Tahoma" w:ascii="Tahoma" w:hAnsi="Tahoma"/>
                <w:sz w:val="18"/>
                <w:szCs w:val="18"/>
              </w:rPr>
              <w:t xml:space="preserve">anzich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dei suoi 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so dell’ausiliare AVERE al posto di ESSERE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ho arrivato tardi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sono arrivato tardi 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omplemento diretto animato con preposizione A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ho visto a tua mad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ho visto tua madr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so di CHI al posto di CHE in relative riferite a persone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il professore </w:t>
            </w:r>
            <w:r>
              <w:rPr>
                <w:rFonts w:cs="Tahoma" w:ascii="Tahoma" w:hAnsi="Tahoma"/>
                <w:i/>
                <w:sz w:val="18"/>
                <w:szCs w:val="18"/>
                <w:u w:val="single"/>
              </w:rPr>
              <w:t>chi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è molto bravo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mi aiuta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so di DI al posto di DA (es. </w:t>
            </w:r>
            <w:r>
              <w:rPr>
                <w:rFonts w:cs="Tahoma" w:ascii="Tahoma" w:hAnsi="Tahoma"/>
                <w:i/>
                <w:sz w:val="18"/>
                <w:szCs w:val="18"/>
                <w:u w:val="single"/>
              </w:rPr>
              <w:t xml:space="preserve">Della finestra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si vedono gli alberi </w:t>
            </w:r>
            <w:r>
              <w:rPr>
                <w:rFonts w:cs="Tahoma" w:ascii="Tahoma" w:hAnsi="Tahoma"/>
                <w:sz w:val="18"/>
                <w:szCs w:val="18"/>
              </w:rPr>
              <w:t>anziché dall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ronomi ME, TE, SE, al posto di MI, TI, SI (es. </w:t>
            </w:r>
            <w:r>
              <w:rPr>
                <w:rFonts w:cs="Tahoma" w:ascii="Tahoma" w:hAnsi="Tahoma"/>
                <w:i/>
                <w:sz w:val="18"/>
                <w:szCs w:val="18"/>
                <w:u w:val="single"/>
              </w:rPr>
              <w:t xml:space="preserve">me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venivano a trovare </w:t>
            </w:r>
            <w:r>
              <w:rPr>
                <w:rFonts w:cs="Tahoma" w:ascii="Tahoma" w:hAnsi="Tahoma"/>
                <w:sz w:val="18"/>
                <w:szCs w:val="18"/>
              </w:rPr>
              <w:t>anziché mi venivano a trovar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er verbi della seconda e terza coniug., uscita in –e dell’imperativo di 2° singolare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eve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bevi)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right="-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RAB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cambio dell’uso di  B / P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ropa, baesi </w:t>
            </w:r>
            <w:r>
              <w:rPr>
                <w:rFonts w:cs="Tahoma" w:ascii="Tahoma" w:hAnsi="Tahoma"/>
                <w:sz w:val="18"/>
                <w:szCs w:val="18"/>
              </w:rPr>
              <w:t>anziché roba, paes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ndenza a usare e scrivere i invece di e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ministrone </w:t>
            </w:r>
            <w:r>
              <w:rPr>
                <w:rFonts w:cs="Tahoma" w:ascii="Tahoma" w:hAnsi="Tahoma"/>
                <w:sz w:val="18"/>
                <w:szCs w:val="18"/>
              </w:rPr>
              <w:t>anziché minestr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ndenza a eliminare dittonghi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voto, nente </w:t>
            </w:r>
            <w:r>
              <w:rPr>
                <w:rFonts w:cs="Tahoma" w:ascii="Tahoma" w:hAnsi="Tahoma"/>
                <w:sz w:val="18"/>
                <w:szCs w:val="18"/>
              </w:rPr>
              <w:t>anziché vuoto, nien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ndenza a inserire una i in alcune coppie di consonanti iniziali ( es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. pirimo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primo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missione del verbo ESSERE in funzione di copula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Mohamed stanco</w:t>
            </w:r>
            <w:r>
              <w:rPr>
                <w:rFonts w:cs="Tahoma" w:ascii="Tahoma" w:hAnsi="Tahoma"/>
                <w:sz w:val="18"/>
                <w:szCs w:val="18"/>
              </w:rPr>
              <w:t xml:space="preserve"> invece di Mohamed è stanco 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right="-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/>
      </w:pPr>
      <w:r>
        <w:rPr/>
        <w:t>LINGUE SLAVE: UCRAINO, RUSSO, SLOVENO, SERVOCROATO…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ertezza nell’uso delle vocali A/O e I/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certezze nell’uso dell’articolo: spesso omissione( 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studio lingua italiana </w:t>
            </w:r>
            <w:r>
              <w:rPr>
                <w:rFonts w:cs="Tahoma" w:ascii="Tahoma" w:hAnsi="Tahoma"/>
                <w:sz w:val="18"/>
                <w:szCs w:val="18"/>
              </w:rPr>
              <w:t>anziché studio la lingua italiana) ma anche possibile sovra estensione e scambio tra articolo determinativo e indeterminativo. In ucraino l’articolo non esis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missione del verbo ESSERE in funzione di copula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oggi una giornata bella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 oggi è una giornata bel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left="720" w:right="-2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ndenza a costruire il verbo ANDARE + infinito senza la preposizione (es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Vado prendere mio figlio</w:t>
            </w:r>
            <w:r>
              <w:rPr>
                <w:rFonts w:cs="Tahoma" w:ascii="Tahoma" w:hAnsi="Tahoma"/>
                <w:sz w:val="18"/>
                <w:szCs w:val="18"/>
              </w:rPr>
              <w:t xml:space="preserve"> anziché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vado a prendere mio figlio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505" w:leader="none"/>
                <w:tab w:val="left" w:pos="9072" w:leader="none"/>
              </w:tabs>
              <w:ind w:right="-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ucraino il sostantivo può avere tre generi:maschile, femminile e neutro.Difficoltà quindi nell’attribuzione del maschile e femminile per gli oggetti.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ENGALESE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rmane l’interferenza della lingua bengalese, gli errori più frequenti sono: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difficoltà nell’uso delle vocali ( scambio di O/U , E/I ) e di suoni affini B/P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  mancanza di doppie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RTOGHESE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/>
      </w:pPr>
      <w:r>
        <w:rPr>
          <w:rFonts w:cs="Tahoma" w:ascii="Tahoma" w:hAnsi="Tahoma"/>
          <w:sz w:val="18"/>
          <w:szCs w:val="18"/>
        </w:rPr>
        <w:t xml:space="preserve">E’ ancora presente l’interferenza della lingua madre, gli errori più frequenti legati al portoghese restano lo scambio di vocali ( la </w:t>
      </w:r>
      <w:r>
        <w:rPr>
          <w:rFonts w:cs="Tahoma" w:ascii="Tahoma" w:hAnsi="Tahoma"/>
          <w:b/>
          <w:sz w:val="18"/>
          <w:szCs w:val="18"/>
        </w:rPr>
        <w:t xml:space="preserve">o </w:t>
      </w:r>
      <w:r>
        <w:rPr>
          <w:rFonts w:cs="Tahoma" w:ascii="Tahoma" w:hAnsi="Tahoma"/>
          <w:sz w:val="18"/>
          <w:szCs w:val="18"/>
        </w:rPr>
        <w:t xml:space="preserve">al termine dalla parola viene pronunciata </w:t>
      </w:r>
      <w:r>
        <w:rPr>
          <w:rFonts w:cs="Tahoma" w:ascii="Tahoma" w:hAnsi="Tahoma"/>
          <w:b/>
          <w:sz w:val="18"/>
          <w:szCs w:val="18"/>
        </w:rPr>
        <w:t>u</w:t>
      </w:r>
      <w:r>
        <w:rPr>
          <w:rFonts w:cs="Tahoma" w:ascii="Tahoma" w:hAnsi="Tahoma"/>
          <w:sz w:val="18"/>
          <w:szCs w:val="18"/>
        </w:rPr>
        <w:t xml:space="preserve"> )  o l’inserimento errato di dittonghi , la pronuncia della c (cena) come s (sena), che-chi pronunciati sce –sci e la mancanza delle doppie come rafforzativo del suono.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/>
      </w:pPr>
      <w:r>
        <w:rPr>
          <w:sz w:val="18"/>
          <w:szCs w:val="18"/>
        </w:rPr>
        <w:t xml:space="preserve">     </w:t>
      </w:r>
      <w:r>
        <w:rPr>
          <w:rFonts w:cs="Tahoma" w:ascii="Tahoma" w:hAnsi="Tahoma"/>
          <w:b/>
          <w:sz w:val="18"/>
          <w:szCs w:val="18"/>
        </w:rPr>
        <w:t>RUMENO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’ ancora molto forte l’interferenza della lingua madre, gli errori più frequenti legati al rumeno restano lo scambio di vocali specie al termine dalla parola o l’inserimento errato di dittonghi ,  la mancanza delle doppie come rafforzativo del suono.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BANESE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rmane l’interferenza della lingua albanese, gli errori più frequenti sono:</w:t>
      </w:r>
    </w:p>
    <w:p>
      <w:pPr>
        <w:pStyle w:val="Normal"/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   mancanza di doppie, scambio c / 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left="360" w:right="-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fusione tra femminile e maschile ( in albanese i vocaboli che terminano con o sono femmini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left="360" w:right="-2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plurale in albanese si ottiene con suffissi , modifiche della radice della parola o della consonante finale , in italiano cambia la voc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4" w:leader="none"/>
          <w:tab w:val="left" w:pos="8505" w:leader="none"/>
          <w:tab w:val="left" w:pos="9072" w:leader="none"/>
        </w:tabs>
        <w:ind w:left="360" w:right="-2" w:hanging="360"/>
        <w:rPr/>
      </w:pPr>
      <w:r>
        <w:rPr>
          <w:rFonts w:cs="Tahoma" w:ascii="Tahoma" w:hAnsi="Tahoma"/>
          <w:sz w:val="18"/>
          <w:szCs w:val="18"/>
        </w:rPr>
        <w:t>in albanese ci sono solo due coniugazioni dei verb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55:00Z</dcterms:created>
  <dc:creator>Franca Marchesi</dc:creator>
  <dc:description/>
  <cp:keywords/>
  <dc:language>en-US</dc:language>
  <cp:lastModifiedBy>Franca Marchesi</cp:lastModifiedBy>
  <cp:lastPrinted>2011-03-02T15:45:00Z</cp:lastPrinted>
  <dcterms:modified xsi:type="dcterms:W3CDTF">2013-04-01T09:15:00Z</dcterms:modified>
  <cp:revision>8</cp:revision>
  <dc:subject/>
  <dc:title>INTERFERENZA LINGUA MADRE</dc:title>
</cp:coreProperties>
</file>