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120"/>
        <w:gridCol w:w="1788"/>
      </w:tblGrid>
      <w:tr>
        <w:trPr/>
        <w:tc>
          <w:tcPr>
            <w:tcW w:w="18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75970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Tel. 035.219395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edu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8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19430" cy="67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SCHEDA PASSAGGIO INFORMAZIONI TRA SCUOLA PRIMARIA E SECONDARIA</w:t>
      </w:r>
    </w:p>
    <w:p>
      <w:pPr>
        <w:pStyle w:val="Normal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DENZ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DI PROVENIENZ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ONALITA’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ONE CATTOL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avv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si avv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RELATIVI ALLA FREQUEN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bambino ha frequentato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olarmente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tuariam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………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 SEGNALA RAPPORTO DIFFICILE CON IL/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PAGNO/I……………………………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NO B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e la categoria: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abilità 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urbi evolutivi specifici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ntaggio socioeconomico, linguistico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culturale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NO CON PD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NO NA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559"/>
        <w:gridCol w:w="1843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ndimento 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e disciplin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rtam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peg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pport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 l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mig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fficolt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endiment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e un livell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avanzat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intermedio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bas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inizial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lacunoso</w:t>
            </w:r>
            <w:r>
              <w:rPr>
                <w:b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>Corretto e responsabil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 </w:t>
            </w:r>
            <w:r>
              <w:rPr>
                <w:sz w:val="22"/>
                <w:szCs w:val="22"/>
              </w:rPr>
              <w:t>Corrett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Non sempre corrett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Scorretto 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o responsabil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Gravemente scorre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>Costante e produttiv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 </w:t>
            </w:r>
            <w:r>
              <w:rPr>
                <w:sz w:val="22"/>
                <w:szCs w:val="22"/>
              </w:rPr>
              <w:t>Costant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</w:rPr>
              <w:t>Accettabil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 </w:t>
            </w:r>
            <w:r>
              <w:rPr>
                <w:sz w:val="22"/>
                <w:szCs w:val="22"/>
              </w:rPr>
              <w:t>Discontinu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</w:rPr>
              <w:t xml:space="preserve"> Scars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>Propositiv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Attiva 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essata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</w:rPr>
              <w:t>Adeguat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Selettiv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</w:rPr>
              <w:t>Solo se sollecit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>Collaborativ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 </w:t>
            </w:r>
            <w:r>
              <w:rPr>
                <w:sz w:val="22"/>
                <w:szCs w:val="22"/>
              </w:rPr>
              <w:t>Costruttiv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Positiv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 </w:t>
            </w:r>
            <w:r>
              <w:rPr>
                <w:sz w:val="22"/>
                <w:szCs w:val="22"/>
              </w:rPr>
              <w:t>Difficoltos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Cs/>
                <w:sz w:val="22"/>
                <w:szCs w:val="22"/>
              </w:rPr>
              <w:t xml:space="preserve"> Inesisten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care le aree o le discipl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DEGLI INSEGNANTI</w:t>
      </w:r>
      <w:r>
        <w:rPr>
          <w:b/>
        </w:rPr>
        <w:t>…………………………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bCs/>
      <w:spacing w:val="20"/>
      <w:sz w:val="36"/>
      <w:szCs w:val="20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36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edu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9:48:00Z</dcterms:created>
  <dc:creator>josemari</dc:creator>
  <dc:description/>
  <cp:keywords/>
  <dc:language>en-US</dc:language>
  <cp:lastModifiedBy>Hewlett-Packard Company</cp:lastModifiedBy>
  <cp:lastPrinted>2017-04-20T13:46:00Z</cp:lastPrinted>
  <dcterms:modified xsi:type="dcterms:W3CDTF">2020-04-22T07:07:00Z</dcterms:modified>
  <cp:revision>3</cp:revision>
  <dc:subject/>
  <dc:title/>
</cp:coreProperties>
</file>