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Biancoenero Regular;Microsoft YaHei" w:hAnsi="Biancoenero Regular;Microsoft YaHei" w:eastAsia="Times New Roman" w:cs="Biancoenero Book;MS Mincho"/>
          <w:kern w:val="2"/>
          <w:sz w:val="16"/>
          <w:szCs w:val="16"/>
        </w:rPr>
      </w:pPr>
      <w:r>
        <w:rPr>
          <w:rFonts w:eastAsia="Times New Roman" w:cs="Biancoenero Book;MS Mincho" w:ascii="Biancoenero Regular;Microsoft YaHei" w:hAnsi="Biancoenero Regular;Microsoft YaHei"/>
          <w:kern w:val="2"/>
          <w:sz w:val="16"/>
          <w:szCs w:val="16"/>
        </w:rPr>
        <w:t>SCHEDA INFORMATIVA N°2</w:t>
      </w:r>
    </w:p>
    <w:p>
      <w:pPr>
        <w:pStyle w:val="Normal"/>
        <w:spacing w:lineRule="auto" w:line="240" w:before="0" w:after="0"/>
        <w:jc w:val="center"/>
        <w:rPr>
          <w:rFonts w:ascii="Biancoenero Regular;Microsoft YaHei" w:hAnsi="Biancoenero Regular;Microsoft YaHei" w:eastAsia="Times New Roman" w:cs="Biancoenero Book;MS Mincho"/>
          <w:b/>
          <w:b/>
          <w:bCs/>
          <w:kern w:val="2"/>
          <w:sz w:val="16"/>
          <w:szCs w:val="16"/>
        </w:rPr>
      </w:pPr>
      <w:r>
        <w:rPr>
          <w:rFonts w:eastAsia="Times New Roman" w:cs="Biancoenero Book;MS Mincho" w:ascii="Biancoenero Regular;Microsoft YaHei" w:hAnsi="Biancoenero Regular;Microsoft YaHei"/>
          <w:kern w:val="2"/>
          <w:sz w:val="16"/>
          <w:szCs w:val="16"/>
        </w:rPr>
        <w:t>di passaggio dalla scuola secondaria di 1° grado alla secondaria di 2° grado</w:t>
      </w:r>
    </w:p>
    <w:p>
      <w:pPr>
        <w:pStyle w:val="Normal"/>
        <w:spacing w:lineRule="auto" w:line="240" w:before="0" w:after="0"/>
        <w:jc w:val="center"/>
        <w:rPr>
          <w:rFonts w:ascii="Biancoenero Regular;Microsoft YaHei" w:hAnsi="Biancoenero Regular;Microsoft YaHei" w:eastAsia="Times New Roman" w:cs="Biancoenero Book;MS Mincho"/>
          <w:b/>
          <w:b/>
          <w:bCs/>
          <w:kern w:val="2"/>
          <w:sz w:val="16"/>
          <w:szCs w:val="16"/>
        </w:rPr>
      </w:pPr>
      <w:r>
        <w:rPr>
          <w:rFonts w:eastAsia="Times New Roman" w:cs="Biancoenero Book;MS Mincho" w:ascii="Biancoenero Regular;Microsoft YaHei" w:hAnsi="Biancoenero Regular;Microsoft YaHei"/>
          <w:b/>
          <w:bCs/>
          <w:kern w:val="2"/>
          <w:sz w:val="16"/>
          <w:szCs w:val="16"/>
        </w:rPr>
        <w:t>ALUNNI IN SITUAZIONI DI FRAGILITA' NON CERTIFICATI</w:t>
      </w:r>
    </w:p>
    <w:p>
      <w:pPr>
        <w:pStyle w:val="Normal"/>
        <w:spacing w:lineRule="auto" w:line="240" w:before="0" w:after="0"/>
        <w:jc w:val="center"/>
        <w:rPr>
          <w:rFonts w:ascii="Biancoenero Regular;Microsoft YaHei" w:hAnsi="Biancoenero Regular;Microsoft YaHei"/>
          <w:b/>
          <w:b/>
          <w:bCs/>
          <w:kern w:val="2"/>
          <w:sz w:val="16"/>
          <w:szCs w:val="16"/>
        </w:rPr>
      </w:pPr>
      <w:r>
        <w:rPr>
          <w:rFonts w:eastAsia="Biancoenero Regular;Microsoft YaHei" w:cs="Biancoenero Regular;Microsoft YaHei" w:ascii="Biancoenero Regular;Microsoft YaHei" w:hAnsi="Biancoenero Regular;Microsoft YaHei"/>
          <w:b/>
          <w:bCs/>
          <w:kern w:val="2"/>
          <w:sz w:val="16"/>
          <w:szCs w:val="16"/>
        </w:rPr>
        <w:t xml:space="preserve"> </w:t>
      </w:r>
      <w:r>
        <w:rPr>
          <w:rFonts w:eastAsia="Times New Roman" w:cs="Biancoenero Book;MS Mincho" w:ascii="Biancoenero Regular;Microsoft YaHei" w:hAnsi="Biancoenero Regular;Microsoft YaHei"/>
          <w:b/>
          <w:bCs/>
          <w:kern w:val="2"/>
          <w:sz w:val="16"/>
          <w:szCs w:val="16"/>
        </w:rPr>
        <w:t>(DISAGIO SOCIO/ECONOMICO-PSICOLOGICO/RELAZIONALE/COMPORTAMENTALE)</w:t>
      </w:r>
    </w:p>
    <w:p>
      <w:pPr>
        <w:pStyle w:val="Normal"/>
        <w:spacing w:lineRule="auto" w:line="240" w:before="0" w:after="0"/>
        <w:jc w:val="center"/>
        <w:rPr>
          <w:rFonts w:ascii="Biancoenero Regular;Microsoft YaHei" w:hAnsi="Biancoenero Regular;Microsoft YaHei" w:eastAsia="Times New Roman" w:cs="Biancoenero Book;MS Mincho"/>
          <w:b/>
          <w:b/>
          <w:bCs/>
          <w:kern w:val="2"/>
          <w:sz w:val="16"/>
          <w:szCs w:val="16"/>
        </w:rPr>
      </w:pPr>
      <w:r>
        <w:rPr>
          <w:rFonts w:eastAsia="Times New Roman" w:cs="Biancoenero Book;MS Mincho" w:ascii="Biancoenero Regular;Microsoft YaHei" w:hAnsi="Biancoenero Regular;Microsoft YaHei"/>
          <w:b/>
          <w:bCs/>
          <w:kern w:val="2"/>
          <w:sz w:val="16"/>
          <w:szCs w:val="16"/>
        </w:rPr>
      </w:r>
    </w:p>
    <w:p>
      <w:pPr>
        <w:pStyle w:val="Normal"/>
        <w:spacing w:lineRule="auto" w:line="240" w:before="0" w:after="57"/>
        <w:rPr>
          <w:rFonts w:ascii="Biancoenero Regular;Microsoft YaHei" w:hAnsi="Biancoenero Regular;Microsoft YaHei" w:eastAsia="Times New Roman" w:cs="Biancoenero Book;MS Mincho"/>
          <w:b/>
          <w:b/>
          <w:bCs/>
          <w:kern w:val="2"/>
          <w:sz w:val="16"/>
          <w:szCs w:val="16"/>
        </w:rPr>
      </w:pPr>
      <w:r>
        <w:rPr>
          <w:rFonts w:eastAsia="Times New Roman" w:cs="Biancoenero Book;MS Mincho" w:ascii="Biancoenero Regular;Microsoft YaHei" w:hAnsi="Biancoenero Regular;Microsoft YaHei"/>
          <w:b/>
          <w:bCs/>
          <w:kern w:val="2"/>
          <w:sz w:val="16"/>
          <w:szCs w:val="16"/>
        </w:rPr>
        <w:t>1. L’ALUNNO/A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7023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iancoenero Regular;Microsoft YaHei" w:hAnsi="Biancoenero Regular;Microsoft YaHei" w:eastAsia="Times New Roman" w:cs="Biancoenero Book;MS Mincho"/>
                <w:kern w:val="2"/>
                <w:sz w:val="16"/>
                <w:szCs w:val="16"/>
              </w:rPr>
            </w:pPr>
            <w:r>
              <w:rPr>
                <w:rFonts w:eastAsia="Times New Roman" w:cs="Biancoenero Book;MS Mincho" w:ascii="Biancoenero Regular;Microsoft YaHei" w:hAnsi="Biancoenero Regular;Microsoft YaHei"/>
                <w:kern w:val="2"/>
                <w:sz w:val="16"/>
                <w:szCs w:val="16"/>
              </w:rPr>
              <w:t>Cognome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iancoenero Regular;Microsoft YaHei" w:hAnsi="Biancoenero Regular;Microsoft YaHei" w:eastAsia="Times New Roman" w:cs="Biancoenero Book;MS Mincho"/>
                <w:kern w:val="2"/>
                <w:sz w:val="16"/>
                <w:szCs w:val="16"/>
              </w:rPr>
            </w:pPr>
            <w:r>
              <w:rPr>
                <w:rFonts w:eastAsia="Times New Roman" w:cs="Biancoenero Book;MS Mincho" w:ascii="Biancoenero Regular;Microsoft YaHei" w:hAnsi="Biancoenero Regular;Microsoft YaHei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iancoenero Regular;Microsoft YaHei" w:hAnsi="Biancoenero Regular;Microsoft YaHei" w:eastAsia="Arial" w:cs="Biancoenero Book;MS Mincho"/>
                <w:kern w:val="2"/>
                <w:sz w:val="16"/>
                <w:szCs w:val="16"/>
              </w:rPr>
            </w:pPr>
            <w:r>
              <w:rPr>
                <w:rFonts w:eastAsia="Times New Roman" w:cs="Biancoenero Book;MS Mincho" w:ascii="Biancoenero Regular;Microsoft YaHei" w:hAnsi="Biancoenero Regular;Microsoft YaHei"/>
                <w:kern w:val="2"/>
                <w:sz w:val="16"/>
                <w:szCs w:val="16"/>
              </w:rPr>
              <w:t>Nome</w:t>
            </w:r>
          </w:p>
        </w:tc>
        <w:tc>
          <w:tcPr>
            <w:tcW w:w="7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Biancoenero Regular;Microsoft YaHei" w:hAnsi="Biancoenero Regular;Microsoft YaHei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Biancoenero Regular;Microsoft YaHei" w:cs="Biancoenero Regular;Microsoft YaHei" w:ascii="Biancoenero Regular;Microsoft YaHei" w:hAnsi="Biancoenero Regular;Microsoft YaHei"/>
                <w:kern w:val="2"/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rFonts w:eastAsia="Tahoma" w:cs="Biancoenero Book;MS Mincho" w:ascii="Biancoenero Regular;Microsoft YaHei" w:hAnsi="Biancoenero Regular;Microsoft YaHei"/>
                <w:kern w:val="2"/>
                <w:sz w:val="16"/>
                <w:szCs w:val="16"/>
              </w:rPr>
              <w:t xml:space="preserve">M </w:t>
            </w:r>
            <w:r>
              <w:rPr>
                <w:rFonts w:eastAsia="Arial" w:cs="Arial" w:ascii="Arial" w:hAnsi="Arial"/>
                <w:kern w:val="2"/>
                <w:sz w:val="16"/>
                <w:szCs w:val="16"/>
              </w:rPr>
              <w:t>□</w:t>
            </w:r>
            <w:r>
              <w:rPr>
                <w:rFonts w:eastAsia="Arial" w:cs="Biancoenero Book;MS Mincho" w:ascii="Biancoenero Regular;Microsoft YaHei" w:hAnsi="Biancoenero Regular;Microsoft YaHei"/>
                <w:kern w:val="2"/>
                <w:sz w:val="16"/>
                <w:szCs w:val="16"/>
              </w:rPr>
              <w:t xml:space="preserve">  F </w:t>
            </w:r>
            <w:r>
              <w:rPr>
                <w:rFonts w:eastAsia="Arial" w:cs="Arial" w:ascii="Arial" w:hAnsi="Arial"/>
                <w:kern w:val="2"/>
                <w:sz w:val="16"/>
                <w:szCs w:val="16"/>
              </w:rPr>
              <w:t>□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iancoenero Regular;Microsoft YaHei" w:hAnsi="Biancoenero Regular;Microsoft YaHei" w:eastAsia="Times New Roman" w:cs="Biancoenero Book;MS Mincho"/>
                <w:kern w:val="2"/>
                <w:sz w:val="16"/>
                <w:szCs w:val="16"/>
              </w:rPr>
            </w:pPr>
            <w:r>
              <w:rPr>
                <w:rFonts w:eastAsia="Times New Roman" w:cs="Biancoenero Book;MS Mincho" w:ascii="Biancoenero Regular;Microsoft YaHei" w:hAnsi="Biancoenero Regular;Microsoft YaHei"/>
                <w:kern w:val="2"/>
                <w:sz w:val="16"/>
                <w:szCs w:val="16"/>
              </w:rPr>
              <w:t>Luogo e data di nascita</w:t>
            </w:r>
          </w:p>
        </w:tc>
        <w:tc>
          <w:tcPr>
            <w:tcW w:w="7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iancoenero Regular;Microsoft YaHei" w:hAnsi="Biancoenero Regular;Microsoft YaHei" w:eastAsia="Times New Roman" w:cs="Biancoenero Book;MS Mincho"/>
                <w:kern w:val="2"/>
                <w:sz w:val="16"/>
                <w:szCs w:val="16"/>
              </w:rPr>
            </w:pPr>
            <w:r>
              <w:rPr>
                <w:rFonts w:eastAsia="Times New Roman" w:cs="Biancoenero Book;MS Mincho" w:ascii="Biancoenero Regular;Microsoft YaHei" w:hAnsi="Biancoenero Regular;Microsoft YaHei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iancoenero Regular;Microsoft YaHei" w:hAnsi="Biancoenero Regular;Microsoft YaHei" w:eastAsia="Times New Roman" w:cs="Biancoenero Book;MS Mincho"/>
                <w:kern w:val="2"/>
                <w:sz w:val="16"/>
                <w:szCs w:val="16"/>
              </w:rPr>
            </w:pPr>
            <w:r>
              <w:rPr>
                <w:rFonts w:eastAsia="Times New Roman" w:cs="Biancoenero Book;MS Mincho" w:ascii="Biancoenero Regular;Microsoft YaHei" w:hAnsi="Biancoenero Regular;Microsoft YaHei"/>
                <w:kern w:val="2"/>
                <w:sz w:val="16"/>
                <w:szCs w:val="16"/>
              </w:rPr>
              <w:t>Nazionalità</w:t>
            </w:r>
          </w:p>
        </w:tc>
        <w:tc>
          <w:tcPr>
            <w:tcW w:w="7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iancoenero Regular;Microsoft YaHei" w:hAnsi="Biancoenero Regular;Microsoft YaHei" w:eastAsia="Times New Roman" w:cs="Biancoenero Book;MS Mincho"/>
                <w:kern w:val="2"/>
                <w:sz w:val="16"/>
                <w:szCs w:val="16"/>
              </w:rPr>
            </w:pPr>
            <w:r>
              <w:rPr>
                <w:rFonts w:eastAsia="Times New Roman" w:cs="Biancoenero Book;MS Mincho" w:ascii="Biancoenero Regular;Microsoft YaHei" w:hAnsi="Biancoenero Regular;Microsoft YaHei"/>
                <w:kern w:val="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57"/>
        <w:rPr>
          <w:rFonts w:ascii="Biancoenero Regular;Microsoft YaHei" w:hAnsi="Biancoenero Regular;Microsoft YaHei" w:eastAsia="Times New Roman" w:cs="Biancoenero Book;MS Mincho"/>
          <w:b/>
          <w:b/>
          <w:bCs/>
          <w:kern w:val="2"/>
          <w:sz w:val="16"/>
          <w:szCs w:val="16"/>
        </w:rPr>
      </w:pPr>
      <w:r>
        <w:rPr>
          <w:rFonts w:eastAsia="Times New Roman" w:cs="Biancoenero Book;MS Mincho" w:ascii="Biancoenero Regular;Microsoft YaHei" w:hAnsi="Biancoenero Regular;Microsoft YaHei"/>
          <w:b/>
          <w:bCs/>
          <w:kern w:val="2"/>
          <w:sz w:val="16"/>
          <w:szCs w:val="16"/>
        </w:rPr>
      </w:r>
    </w:p>
    <w:p>
      <w:pPr>
        <w:pStyle w:val="Normal"/>
        <w:spacing w:lineRule="auto" w:line="240" w:before="0" w:after="57"/>
        <w:rPr>
          <w:rFonts w:ascii="Biancoenero Regular;Microsoft YaHei" w:hAnsi="Biancoenero Regular;Microsoft YaHei" w:eastAsia="Times New Roman" w:cs="Biancoenero Book;MS Mincho"/>
          <w:b/>
          <w:b/>
          <w:bCs/>
          <w:kern w:val="2"/>
          <w:sz w:val="16"/>
          <w:szCs w:val="16"/>
        </w:rPr>
      </w:pPr>
      <w:r>
        <w:rPr>
          <w:rFonts w:eastAsia="Times New Roman" w:cs="Biancoenero Book;MS Mincho" w:ascii="Biancoenero Regular;Microsoft YaHei" w:hAnsi="Biancoenero Regular;Microsoft YaHei"/>
          <w:b/>
          <w:bCs/>
          <w:kern w:val="2"/>
          <w:sz w:val="16"/>
          <w:szCs w:val="16"/>
        </w:rPr>
        <w:t>2. PERCORSO SCOLASTICO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5605"/>
      </w:tblGrid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iancoenero Regular;Microsoft YaHei" w:hAnsi="Biancoenero Regular;Microsoft YaHei" w:eastAsia="Times New Roman" w:cs="Biancoenero Book;MS Mincho"/>
                <w:kern w:val="2"/>
                <w:sz w:val="16"/>
                <w:szCs w:val="16"/>
              </w:rPr>
            </w:pPr>
            <w:r>
              <w:rPr>
                <w:rFonts w:eastAsia="Times New Roman" w:cs="Biancoenero Book;MS Mincho" w:ascii="Biancoenero Regular;Microsoft YaHei" w:hAnsi="Biancoenero Regular;Microsoft YaHei"/>
                <w:kern w:val="2"/>
                <w:sz w:val="16"/>
                <w:szCs w:val="16"/>
              </w:rPr>
              <w:t>Proveniente dalla 3^ classe della</w:t>
            </w:r>
          </w:p>
          <w:p>
            <w:pPr>
              <w:pStyle w:val="Normal"/>
              <w:spacing w:lineRule="auto" w:line="240" w:before="0" w:after="0"/>
              <w:rPr>
                <w:rFonts w:ascii="Biancoenero Regular;Microsoft YaHei" w:hAnsi="Biancoenero Regular;Microsoft YaHei" w:eastAsia="Times New Roman" w:cs="Biancoenero Book;MS Mincho"/>
                <w:kern w:val="2"/>
                <w:sz w:val="16"/>
                <w:szCs w:val="16"/>
              </w:rPr>
            </w:pPr>
            <w:r>
              <w:rPr>
                <w:rFonts w:eastAsia="Times New Roman" w:cs="Biancoenero Book;MS Mincho" w:ascii="Biancoenero Regular;Microsoft YaHei" w:hAnsi="Biancoenero Regular;Microsoft YaHei"/>
                <w:kern w:val="2"/>
                <w:sz w:val="16"/>
                <w:szCs w:val="16"/>
              </w:rPr>
              <w:t>scuola secondaria di 1° grado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Biancoenero Regular;Microsoft YaHei" w:hAnsi="Biancoenero Regular;Microsoft YaHei" w:eastAsia="Times New Roman" w:cs="Biancoenero Book;MS Mincho"/>
                <w:kern w:val="2"/>
                <w:sz w:val="16"/>
                <w:szCs w:val="16"/>
              </w:rPr>
            </w:pPr>
            <w:r>
              <w:rPr>
                <w:rFonts w:eastAsia="Times New Roman" w:cs="Biancoenero Book;MS Mincho" w:ascii="Biancoenero Regular;Microsoft YaHei" w:hAnsi="Biancoenero Regular;Microsoft YaHei"/>
                <w:kern w:val="2"/>
                <w:sz w:val="16"/>
                <w:szCs w:val="16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Biancoenero Regular;Microsoft YaHei" w:hAnsi="Biancoenero Regular;Microsoft YaHei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Biancoenero Book;MS Mincho" w:ascii="Biancoenero Regular;Microsoft YaHei" w:hAnsi="Biancoenero Regular;Microsoft YaHei"/>
                <w:kern w:val="2"/>
                <w:sz w:val="16"/>
                <w:szCs w:val="16"/>
              </w:rPr>
              <w:t xml:space="preserve">I.C. ………………………... plesso………………                                                         </w:t>
            </w:r>
          </w:p>
        </w:tc>
      </w:tr>
      <w:tr>
        <w:trPr/>
        <w:tc>
          <w:tcPr>
            <w:tcW w:w="4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iancoenero Regular;Microsoft YaHei" w:hAnsi="Biancoenero Regular;Microsoft YaHei" w:eastAsia="Arial" w:cs="Biancoenero Book;MS Mincho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ahoma" w:cs="Biancoenero Book;MS Mincho" w:ascii="Biancoenero Regular;Microsoft YaHei" w:hAnsi="Biancoenero Regular;Microsoft YaHei"/>
                <w:kern w:val="2"/>
                <w:sz w:val="16"/>
                <w:szCs w:val="16"/>
              </w:rPr>
              <w:t>L'alunno/a durante la scuola secondaria di 1° grado</w:t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Biancoenero Regular;Microsoft YaHei" w:hAnsi="Biancoenero Regular;Microsoft YaHei" w:eastAsia="Arial" w:cs="Biancoenero Book;MS Mincho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6"/>
                <w:szCs w:val="16"/>
              </w:rPr>
              <w:t>□</w:t>
            </w:r>
            <w:r>
              <w:rPr>
                <w:rFonts w:eastAsia="Biancoenero Regular;Microsoft YaHei" w:cs="Biancoenero Regular;Microsoft YaHei" w:ascii="Biancoenero Regular;Microsoft YaHei" w:hAnsi="Biancoenero Regular;Microsoft YaHei"/>
                <w:b/>
                <w:bCs/>
                <w:kern w:val="2"/>
                <w:sz w:val="16"/>
                <w:szCs w:val="16"/>
              </w:rPr>
              <w:t xml:space="preserve"> </w:t>
            </w:r>
            <w:r>
              <w:rPr>
                <w:rFonts w:eastAsia="Arial" w:cs="Biancoenero Book;MS Mincho" w:ascii="Biancoenero Regular;Microsoft YaHei" w:hAnsi="Biancoenero Regular;Microsoft YaHei"/>
                <w:kern w:val="2"/>
                <w:sz w:val="16"/>
                <w:szCs w:val="16"/>
              </w:rPr>
              <w:t xml:space="preserve">non ha ripetuto         </w:t>
            </w:r>
          </w:p>
          <w:p>
            <w:pPr>
              <w:pStyle w:val="Normal"/>
              <w:spacing w:lineRule="atLeast" w:line="200" w:before="0" w:after="0"/>
              <w:rPr>
                <w:rFonts w:ascii="Biancoenero Regular;Microsoft YaHei" w:hAnsi="Biancoenero Regular;Microsoft YaHei" w:eastAsia="Arial" w:cs="Biancoenero Book;MS Mincho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6"/>
                <w:szCs w:val="16"/>
              </w:rPr>
              <w:t>□</w:t>
            </w:r>
            <w:r>
              <w:rPr>
                <w:rFonts w:eastAsia="Biancoenero Regular;Microsoft YaHei" w:cs="Biancoenero Regular;Microsoft YaHei" w:ascii="Biancoenero Regular;Microsoft YaHei" w:hAnsi="Biancoenero Regular;Microsoft YaHei"/>
                <w:b/>
                <w:bCs/>
                <w:kern w:val="2"/>
                <w:sz w:val="16"/>
                <w:szCs w:val="16"/>
              </w:rPr>
              <w:t xml:space="preserve"> </w:t>
            </w:r>
            <w:r>
              <w:rPr>
                <w:rFonts w:eastAsia="Arial" w:cs="Biancoenero Book;MS Mincho" w:ascii="Biancoenero Regular;Microsoft YaHei" w:hAnsi="Biancoenero Regular;Microsoft YaHei"/>
                <w:kern w:val="2"/>
                <w:sz w:val="16"/>
                <w:szCs w:val="16"/>
              </w:rPr>
              <w:t xml:space="preserve">ha ripetuto una classe         </w:t>
            </w:r>
          </w:p>
          <w:p>
            <w:pPr>
              <w:pStyle w:val="Normal"/>
              <w:spacing w:lineRule="atLeast" w:line="200" w:before="0" w:after="0"/>
              <w:rPr>
                <w:rFonts w:ascii="Biancoenero Regular;Microsoft YaHei" w:hAnsi="Biancoenero Regular;Microsoft YaHei" w:eastAsia="Arial" w:cs="Biancoenero Book;MS Mincho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6"/>
                <w:szCs w:val="16"/>
              </w:rPr>
              <w:t>□</w:t>
            </w:r>
            <w:r>
              <w:rPr>
                <w:rFonts w:eastAsia="Biancoenero Regular;Microsoft YaHei" w:cs="Biancoenero Regular;Microsoft YaHei" w:ascii="Biancoenero Regular;Microsoft YaHei" w:hAnsi="Biancoenero Regular;Microsoft YaHei"/>
                <w:b/>
                <w:bCs/>
                <w:kern w:val="2"/>
                <w:sz w:val="16"/>
                <w:szCs w:val="16"/>
              </w:rPr>
              <w:t xml:space="preserve"> </w:t>
            </w:r>
            <w:r>
              <w:rPr>
                <w:rFonts w:eastAsia="Arial" w:cs="Biancoenero Book;MS Mincho" w:ascii="Biancoenero Regular;Microsoft YaHei" w:hAnsi="Biancoenero Regular;Microsoft YaHei"/>
                <w:kern w:val="2"/>
                <w:sz w:val="16"/>
                <w:szCs w:val="16"/>
              </w:rPr>
              <w:t>ha ripetuto più volte la stessa classe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Biancoenero Regular;Microsoft YaHei" w:hAnsi="Biancoenero Regular;Microsoft YaHei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6"/>
                <w:szCs w:val="16"/>
              </w:rPr>
              <w:t>□</w:t>
            </w:r>
            <w:r>
              <w:rPr>
                <w:rFonts w:eastAsia="Biancoenero Regular;Microsoft YaHei" w:cs="Biancoenero Regular;Microsoft YaHei" w:ascii="Biancoenero Regular;Microsoft YaHei" w:hAnsi="Biancoenero Regular;Microsoft YaHei"/>
                <w:b/>
                <w:bCs/>
                <w:kern w:val="2"/>
                <w:sz w:val="16"/>
                <w:szCs w:val="16"/>
              </w:rPr>
              <w:t xml:space="preserve"> </w:t>
            </w:r>
            <w:r>
              <w:rPr>
                <w:rFonts w:eastAsia="Arial" w:cs="Biancoenero Book;MS Mincho" w:ascii="Biancoenero Regular;Microsoft YaHei" w:hAnsi="Biancoenero Regular;Microsoft YaHei"/>
                <w:kern w:val="2"/>
                <w:sz w:val="16"/>
                <w:szCs w:val="16"/>
              </w:rPr>
              <w:t>ha ripetuto più volte classi diverse</w:t>
            </w:r>
          </w:p>
        </w:tc>
      </w:tr>
      <w:tr>
        <w:trPr/>
        <w:tc>
          <w:tcPr>
            <w:tcW w:w="4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iancoenero Regular;Microsoft YaHei" w:hAnsi="Biancoenero Regular;Microsoft YaHei" w:eastAsia="Arial" w:cs="Biancoenero Book;MS Mincho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ahoma" w:cs="Biancoenero Book;MS Mincho" w:ascii="Biancoenero Regular;Microsoft YaHei" w:hAnsi="Biancoenero Regular;Microsoft YaHei"/>
                <w:kern w:val="2"/>
                <w:sz w:val="16"/>
                <w:szCs w:val="16"/>
              </w:rPr>
              <w:t>Pre-iscrizione all' Istituto Superiore</w:t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Biancoenero Regular;Microsoft YaHei" w:hAnsi="Biancoenero Regular;Microsoft YaHei" w:eastAsia="Arial" w:cs="Biancoenero Book;MS Mincho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Arial" w:cs="Biancoenero Book;MS Mincho" w:ascii="Biancoenero Regular;Microsoft YaHei" w:hAnsi="Biancoenero Regular;Microsoft YaHei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Biancoenero Regular;Microsoft YaHei" w:hAnsi="Biancoenero Regular;Microsoft YaHei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Arial" w:cs="Biancoenero Book;MS Mincho" w:ascii="Biancoenero Regular;Microsoft YaHei" w:hAnsi="Biancoenero Regular;Microsoft YaHei"/>
                <w:kern w:val="2"/>
                <w:sz w:val="16"/>
                <w:szCs w:val="16"/>
              </w:rPr>
              <w:t>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Biancoenero Regular;Microsoft YaHei" w:hAnsi="Biancoenero Regular;Microsoft YaHei"/>
          <w:b/>
          <w:b/>
          <w:bCs/>
          <w:color w:val="000000"/>
          <w:kern w:val="2"/>
          <w:sz w:val="16"/>
          <w:szCs w:val="16"/>
        </w:rPr>
      </w:pPr>
      <w:r>
        <w:rPr>
          <w:rFonts w:eastAsia="Biancoenero Regular;Microsoft YaHei" w:cs="Biancoenero Regular;Microsoft YaHei" w:ascii="Biancoenero Regular;Microsoft YaHei" w:hAnsi="Biancoenero Regular;Microsoft YaHei"/>
          <w:b/>
          <w:bCs/>
          <w:color w:val="000000"/>
          <w:kern w:val="2"/>
          <w:sz w:val="16"/>
          <w:szCs w:val="16"/>
        </w:rPr>
        <w:t xml:space="preserve"> </w:t>
      </w:r>
      <w:r>
        <w:rPr>
          <w:rFonts w:eastAsia="Times New Roman" w:cs="Biancoenero Book;MS Mincho" w:ascii="Biancoenero Regular;Microsoft YaHei" w:hAnsi="Biancoenero Regular;Microsoft YaHei"/>
          <w:b/>
          <w:bCs/>
          <w:color w:val="000000"/>
          <w:kern w:val="2"/>
          <w:sz w:val="16"/>
          <w:szCs w:val="16"/>
        </w:rPr>
        <w:t>3. RILEVAZIONE  SITUAZIONE DI FRAGILITA'</w:t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Biancoenero Regular;Microsoft YaHei" w:hAnsi="Biancoenero Regular;Microsoft YaHei" w:eastAsia="Times New Roman" w:cs="Times New Roman"/>
          <w:kern w:val="2"/>
          <w:sz w:val="24"/>
          <w:szCs w:val="24"/>
        </w:rPr>
      </w:pPr>
      <w:r>
        <w:rPr>
          <w:rFonts w:eastAsia="Times New Roman" w:cs="Biancoenero Book;MS Mincho" w:ascii="Biancoenero Regular;Microsoft YaHei" w:hAnsi="Biancoenero Regular;Microsoft YaHei"/>
          <w:b/>
          <w:bCs/>
          <w:color w:val="000000"/>
          <w:kern w:val="2"/>
          <w:sz w:val="16"/>
          <w:szCs w:val="16"/>
        </w:rPr>
        <w:t>(IN ACCORDO CON LA FAMIGLIA)</w:t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Biancoenero Regular;Microsoft YaHei" w:hAnsi="Biancoenero Regular;Microsoft YaHei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Biancoenero Regular;Microsoft YaHei" w:hAnsi="Biancoenero Regular;Microsoft YaHei"/>
          <w:kern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7" w:leader="none"/>
        </w:tabs>
        <w:spacing w:lineRule="auto" w:line="240" w:before="0" w:after="0"/>
        <w:rPr/>
      </w:pPr>
      <w:r>
        <w:rPr>
          <w:rFonts w:eastAsia="Times New Roman" w:cs="Biancoenero Book;MS Mincho" w:ascii="Biancoenero Regular;Microsoft YaHei" w:hAnsi="Biancoenero Regular;Microsoft YaHei"/>
          <w:b/>
          <w:bCs/>
          <w:kern w:val="2"/>
          <w:sz w:val="16"/>
          <w:szCs w:val="16"/>
        </w:rPr>
        <w:t>nell'apprendimento</w:t>
      </w:r>
      <w:r>
        <w:rPr>
          <w:rFonts w:eastAsia="Times New Roman" w:cs="Biancoenero Book;MS Mincho" w:ascii="Biancoenero Regular;Microsoft YaHei" w:hAnsi="Biancoenero Regular;Microsoft YaHei"/>
          <w:kern w:val="2"/>
          <w:sz w:val="16"/>
          <w:szCs w:val="16"/>
        </w:rPr>
        <w:t xml:space="preserve"> (difficoltà di memorizzazione, attenzione,</w:t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/>
      </w:pPr>
      <w:r>
        <w:rPr>
          <w:rFonts w:eastAsia="Biancoenero Regular;Microsoft YaHei" w:cs="Biancoenero Regular;Microsoft YaHei" w:ascii="Biancoenero Regular;Microsoft YaHei" w:hAnsi="Biancoenero Regular;Microsoft YaHei"/>
          <w:kern w:val="2"/>
          <w:sz w:val="16"/>
          <w:szCs w:val="16"/>
        </w:rPr>
        <w:t xml:space="preserve">             </w:t>
      </w:r>
      <w:r>
        <w:rPr>
          <w:rFonts w:eastAsia="Times New Roman" w:cs="Biancoenero Book;MS Mincho" w:ascii="Biancoenero Regular;Microsoft YaHei" w:hAnsi="Biancoenero Regular;Microsoft YaHei"/>
          <w:kern w:val="2"/>
          <w:sz w:val="16"/>
          <w:szCs w:val="16"/>
        </w:rPr>
        <w:t xml:space="preserve">concentrazione, espressione...)                                                                                               SI                        NO   </w:t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Biancoenero Regular;Microsoft YaHei" w:hAnsi="Biancoenero Regular;Microsoft YaHei" w:eastAsia="Arial" w:cs="Biancoenero Book;MS Mincho"/>
          <w:b/>
          <w:b/>
          <w:bCs/>
          <w:kern w:val="2"/>
          <w:sz w:val="16"/>
          <w:szCs w:val="16"/>
        </w:rPr>
      </w:pPr>
      <w:r>
        <w:rPr>
          <w:rFonts w:eastAsia="Biancoenero Regular;Microsoft YaHei" w:cs="Biancoenero Regular;Microsoft YaHei" w:ascii="Biancoenero Regular;Microsoft YaHei" w:hAnsi="Biancoenero Regular;Microsoft YaHei"/>
          <w:kern w:val="2"/>
          <w:sz w:val="16"/>
          <w:szCs w:val="16"/>
        </w:rPr>
        <w:t xml:space="preserve">             </w:t>
      </w:r>
      <w:r>
        <w:rPr>
          <w:rFonts w:eastAsia="Times New Roman" w:cs="Biancoenero Book;MS Mincho" w:ascii="Biancoenero Regular;Microsoft YaHei" w:hAnsi="Biancoenero Regular;Microsoft YaHei"/>
          <w:kern w:val="2"/>
          <w:sz w:val="16"/>
          <w:szCs w:val="16"/>
        </w:rPr>
        <w:t>Difficoltà/disturbo di apprendimento in via di accertamento                                                SI                        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7" w:leader="none"/>
        </w:tabs>
        <w:spacing w:lineRule="auto" w:line="240" w:before="0" w:after="0"/>
        <w:rPr>
          <w:rFonts w:ascii="Biancoenero Regular;Microsoft YaHei" w:hAnsi="Biancoenero Regular;Microsoft YaHei" w:eastAsia="Arial" w:cs="Biancoenero Book;MS Mincho"/>
          <w:b/>
          <w:b/>
          <w:bCs/>
          <w:kern w:val="2"/>
          <w:sz w:val="16"/>
          <w:szCs w:val="16"/>
        </w:rPr>
      </w:pPr>
      <w:r>
        <w:rPr>
          <w:rFonts w:eastAsia="Arial" w:cs="Biancoenero Book;MS Mincho" w:ascii="Biancoenero Regular;Microsoft YaHei" w:hAnsi="Biancoenero Regular;Microsoft YaHei"/>
          <w:b/>
          <w:bCs/>
          <w:kern w:val="2"/>
          <w:sz w:val="16"/>
          <w:szCs w:val="16"/>
        </w:rPr>
        <w:t>nella sfera emozionale</w:t>
      </w:r>
      <w:r>
        <w:rPr>
          <w:rFonts w:eastAsia="Arial" w:cs="Biancoenero Book;MS Mincho" w:ascii="Biancoenero Regular;Microsoft YaHei" w:hAnsi="Biancoenero Regular;Microsoft YaHei"/>
          <w:kern w:val="2"/>
          <w:sz w:val="16"/>
          <w:szCs w:val="16"/>
        </w:rPr>
        <w:t xml:space="preserve"> (ansia, panico, disistima, disturbi alimentari,...)                              SI                         NO</w:t>
      </w:r>
    </w:p>
    <w:p>
      <w:pPr>
        <w:pStyle w:val="Normal"/>
        <w:spacing w:lineRule="auto" w:line="240" w:before="0" w:after="0"/>
        <w:ind w:left="720" w:hanging="0"/>
        <w:rPr>
          <w:rFonts w:ascii="Biancoenero Regular;Microsoft YaHei" w:hAnsi="Biancoenero Regular;Microsoft YaHei" w:eastAsia="Arial" w:cs="Biancoenero Book;MS Mincho"/>
          <w:b/>
          <w:b/>
          <w:bCs/>
          <w:kern w:val="2"/>
          <w:sz w:val="16"/>
          <w:szCs w:val="16"/>
        </w:rPr>
      </w:pPr>
      <w:r>
        <w:rPr>
          <w:rFonts w:eastAsia="Arial" w:cs="Biancoenero Book;MS Mincho" w:ascii="Biancoenero Regular;Microsoft YaHei" w:hAnsi="Biancoenero Regular;Microsoft YaHei"/>
          <w:b/>
          <w:bCs/>
          <w:kern w:val="2"/>
          <w:sz w:val="16"/>
          <w:szCs w:val="16"/>
        </w:rPr>
        <w:t xml:space="preserve">Se sì con quale frequenza                                                                                     </w:t>
      </w:r>
      <w:r>
        <w:rPr>
          <w:rFonts w:eastAsia="Arial" w:cs="Biancoenero Book;MS Mincho" w:ascii="Biancoenero Regular;Microsoft YaHei" w:hAnsi="Biancoenero Regular;Microsoft YaHei"/>
          <w:bCs/>
          <w:kern w:val="2"/>
          <w:sz w:val="16"/>
          <w:szCs w:val="16"/>
        </w:rPr>
        <w:t>raramente      spesso      molto spesso</w:t>
      </w:r>
      <w:r>
        <w:rPr>
          <w:rFonts w:eastAsia="Arial" w:cs="Biancoenero Book;MS Mincho" w:ascii="Biancoenero Regular;Microsoft YaHei" w:hAnsi="Biancoenero Regular;Microsoft YaHei"/>
          <w:b/>
          <w:bCs/>
          <w:kern w:val="2"/>
          <w:sz w:val="16"/>
          <w:szCs w:val="16"/>
        </w:rPr>
        <w:t xml:space="preserve">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7" w:leader="none"/>
        </w:tabs>
        <w:spacing w:lineRule="auto" w:line="240" w:before="0" w:after="0"/>
        <w:rPr/>
      </w:pPr>
      <w:r>
        <w:rPr>
          <w:rFonts w:eastAsia="Arial" w:cs="Biancoenero Book;MS Mincho" w:ascii="Biancoenero Regular;Microsoft YaHei" w:hAnsi="Biancoenero Regular;Microsoft YaHei"/>
          <w:b/>
          <w:bCs/>
          <w:kern w:val="2"/>
          <w:sz w:val="16"/>
          <w:szCs w:val="16"/>
        </w:rPr>
        <w:t>nel comportamento</w:t>
      </w:r>
      <w:r>
        <w:rPr>
          <w:rFonts w:eastAsia="Arial" w:cs="Biancoenero Book;MS Mincho" w:ascii="Biancoenero Regular;Microsoft YaHei" w:hAnsi="Biancoenero Regular;Microsoft YaHei"/>
          <w:kern w:val="2"/>
          <w:sz w:val="16"/>
          <w:szCs w:val="16"/>
        </w:rPr>
        <w:t xml:space="preserve"> (problematiche relazionali,,trasgressione delle regole,</w:t>
      </w:r>
    </w:p>
    <w:p>
      <w:pPr>
        <w:pStyle w:val="Normal"/>
        <w:tabs>
          <w:tab w:val="clear" w:pos="708"/>
          <w:tab w:val="left" w:pos="707" w:leader="none"/>
        </w:tabs>
        <w:spacing w:lineRule="atLeast" w:line="200" w:before="0" w:after="0"/>
        <w:rPr>
          <w:rFonts w:ascii="Arial" w:hAnsi="Arial" w:eastAsia="Arial" w:cs="Arial"/>
          <w:kern w:val="2"/>
          <w:sz w:val="16"/>
          <w:szCs w:val="16"/>
        </w:rPr>
      </w:pPr>
      <w:r>
        <w:rPr>
          <w:rFonts w:eastAsia="Arial" w:cs="Biancoenero Book;MS Mincho" w:ascii="Biancoenero Regular;Microsoft YaHei" w:hAnsi="Biancoenero Regular;Microsoft YaHei"/>
          <w:kern w:val="2"/>
          <w:sz w:val="16"/>
          <w:szCs w:val="16"/>
        </w:rPr>
        <w:tab/>
        <w:t xml:space="preserve">isolamento... )                                                                                                                        SI                        N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7" w:leader="none"/>
        </w:tabs>
        <w:spacing w:lineRule="atLeast" w:line="200" w:before="0" w:after="0"/>
        <w:rPr>
          <w:rFonts w:ascii="Biancoenero Regular;Microsoft YaHei" w:hAnsi="Biancoenero Regular;Microsoft YaHei" w:eastAsia="Arial" w:cs="Biancoenero Book;MS Mincho"/>
          <w:kern w:val="2"/>
          <w:sz w:val="16"/>
          <w:szCs w:val="16"/>
        </w:rPr>
      </w:pP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eastAsia="Arial" w:cs="Arial" w:ascii="Arial" w:hAnsi="Arial"/>
          <w:kern w:val="2"/>
          <w:sz w:val="16"/>
          <w:szCs w:val="16"/>
        </w:rPr>
        <w:t xml:space="preserve">particolare situazione di </w:t>
      </w:r>
      <w:r>
        <w:rPr>
          <w:rFonts w:eastAsia="Arial" w:cs="Arial" w:ascii="Arial" w:hAnsi="Arial"/>
          <w:b/>
          <w:kern w:val="2"/>
          <w:sz w:val="16"/>
          <w:szCs w:val="16"/>
        </w:rPr>
        <w:t>disagio socio-economico</w:t>
      </w:r>
      <w:r>
        <w:rPr>
          <w:rFonts w:eastAsia="Arial" w:cs="Arial" w:ascii="Arial" w:hAnsi="Arial"/>
          <w:kern w:val="2"/>
          <w:sz w:val="16"/>
          <w:szCs w:val="16"/>
        </w:rPr>
        <w:t xml:space="preserve"> (alunni senza fissa dimora,                         SI                           NO</w:t>
      </w:r>
    </w:p>
    <w:p>
      <w:pPr>
        <w:pStyle w:val="Normal"/>
        <w:tabs>
          <w:tab w:val="clear" w:pos="708"/>
          <w:tab w:val="left" w:pos="707" w:leader="none"/>
        </w:tabs>
        <w:spacing w:lineRule="atLeast" w:line="200" w:before="0" w:after="0"/>
        <w:ind w:left="615" w:hanging="0"/>
        <w:rPr>
          <w:rFonts w:ascii="Biancoenero Regular;Microsoft YaHei" w:hAnsi="Biancoenero Regular;Microsoft YaHei" w:eastAsia="Arial" w:cs="Biancoenero Book;MS Mincho"/>
          <w:kern w:val="2"/>
          <w:sz w:val="16"/>
          <w:szCs w:val="16"/>
        </w:rPr>
      </w:pPr>
      <w:r>
        <w:rPr>
          <w:rFonts w:eastAsia="Arial" w:cs="Arial" w:ascii="Arial" w:hAnsi="Arial"/>
          <w:kern w:val="2"/>
          <w:sz w:val="16"/>
          <w:szCs w:val="16"/>
        </w:rPr>
        <w:t xml:space="preserve">difficoltà nell’acquisto dei libri di testo,partecipazione  gite….)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7" w:leader="none"/>
        </w:tabs>
        <w:spacing w:lineRule="atLeast" w:line="200" w:before="0" w:after="0"/>
        <w:ind w:left="615" w:hanging="0"/>
        <w:rPr>
          <w:rFonts w:ascii="Biancoenero Regular;Microsoft YaHei" w:hAnsi="Biancoenero Regular;Microsoft YaHei" w:eastAsia="Arial" w:cs="Biancoenero Book;MS Mincho"/>
          <w:kern w:val="2"/>
          <w:sz w:val="16"/>
          <w:szCs w:val="16"/>
        </w:rPr>
      </w:pPr>
      <w:r>
        <w:rPr>
          <w:rFonts w:eastAsia="Arial" w:cs="Arial" w:ascii="Arial" w:hAnsi="Arial"/>
          <w:kern w:val="2"/>
          <w:sz w:val="16"/>
          <w:szCs w:val="16"/>
        </w:rPr>
        <w:t xml:space="preserve">  </w:t>
      </w:r>
    </w:p>
    <w:p>
      <w:pPr>
        <w:pStyle w:val="Normal"/>
        <w:spacing w:lineRule="atLeast" w:line="200" w:before="0" w:after="57"/>
        <w:rPr>
          <w:rFonts w:ascii="Biancoenero Regular;Microsoft YaHei" w:hAnsi="Biancoenero Regular;Microsoft YaHei" w:eastAsia="Arial" w:cs="Biancoenero Book;MS Mincho"/>
          <w:kern w:val="2"/>
          <w:sz w:val="16"/>
          <w:szCs w:val="16"/>
        </w:rPr>
      </w:pPr>
      <w:r>
        <w:rPr>
          <w:rFonts w:eastAsia="Arial" w:cs="Biancoenero Book;MS Mincho" w:ascii="Biancoenero Regular;Microsoft YaHei" w:hAnsi="Biancoenero Regular;Microsoft YaHei"/>
          <w:kern w:val="2"/>
          <w:sz w:val="16"/>
          <w:szCs w:val="16"/>
        </w:rPr>
      </w:r>
    </w:p>
    <w:p>
      <w:pPr>
        <w:pStyle w:val="Normal"/>
        <w:spacing w:lineRule="atLeast" w:line="200" w:before="0" w:after="57"/>
        <w:rPr>
          <w:rFonts w:ascii="Biancoenero Regular;Microsoft YaHei" w:hAnsi="Biancoenero Regular;Microsoft YaHei" w:eastAsia="Arial" w:cs="Biancoenero Book;MS Mincho"/>
          <w:b/>
          <w:b/>
          <w:bCs/>
          <w:kern w:val="2"/>
          <w:sz w:val="16"/>
          <w:szCs w:val="16"/>
        </w:rPr>
      </w:pPr>
      <w:r>
        <w:rPr>
          <w:rFonts w:eastAsia="Biancoenero Regular;Microsoft YaHei" w:cs="Biancoenero Regular;Microsoft YaHei" w:ascii="Biancoenero Regular;Microsoft YaHei" w:hAnsi="Biancoenero Regular;Microsoft YaHei"/>
          <w:b/>
          <w:bCs/>
          <w:kern w:val="2"/>
          <w:sz w:val="16"/>
          <w:szCs w:val="16"/>
        </w:rPr>
        <w:t xml:space="preserve">   </w:t>
      </w:r>
      <w:r>
        <w:rPr>
          <w:rFonts w:eastAsia="Arial" w:cs="Biancoenero Book;MS Mincho" w:ascii="Biancoenero Regular;Microsoft YaHei" w:hAnsi="Biancoenero Regular;Microsoft YaHei"/>
          <w:b/>
          <w:bCs/>
          <w:kern w:val="2"/>
          <w:sz w:val="16"/>
          <w:szCs w:val="16"/>
        </w:rPr>
        <w:t xml:space="preserve">4. SITUAZIONI SPECIFICHE DA SEGNALARE </w:t>
      </w:r>
      <w:r>
        <w:rPr>
          <w:rFonts w:eastAsia="Arial" w:cs="Biancoenero Book;MS Mincho" w:ascii="Biancoenero Regular;Microsoft YaHei" w:hAnsi="Biancoenero Regular;Microsoft YaHei"/>
          <w:kern w:val="2"/>
          <w:sz w:val="16"/>
          <w:szCs w:val="16"/>
        </w:rPr>
        <w:t xml:space="preserve">(in carico ai servizi sociali, </w:t>
      </w:r>
      <w:r>
        <w:rPr>
          <w:rFonts w:eastAsia="Arial" w:cs="Biancoenero Book;MS Mincho" w:ascii="Biancoenero Regular;Microsoft YaHei" w:hAnsi="Biancoenero Regular;Microsoft YaHei"/>
          <w:color w:val="000000"/>
          <w:kern w:val="2"/>
          <w:sz w:val="16"/>
          <w:szCs w:val="16"/>
        </w:rPr>
        <w:t>minore adottato, affido, minore straniero non accompagnato altro)</w:t>
      </w:r>
    </w:p>
    <w:p>
      <w:pPr>
        <w:pStyle w:val="Normal"/>
        <w:spacing w:lineRule="atLeast" w:line="200" w:before="0" w:after="57"/>
        <w:rPr>
          <w:rFonts w:ascii="Biancoenero Regular;Microsoft YaHei" w:hAnsi="Biancoenero Regular;Microsoft YaHei" w:eastAsia="Times New Roman" w:cs="Biancoenero Book;MS Mincho"/>
          <w:color w:val="000000"/>
          <w:kern w:val="2"/>
          <w:sz w:val="16"/>
          <w:szCs w:val="16"/>
        </w:rPr>
      </w:pPr>
      <w:r>
        <w:rPr>
          <w:rFonts w:eastAsia="Biancoenero Regular;Microsoft YaHei" w:cs="Biancoenero Regular;Microsoft YaHei" w:ascii="Biancoenero Regular;Microsoft YaHei" w:hAnsi="Biancoenero Regular;Microsoft YaHei"/>
          <w:b/>
          <w:bCs/>
          <w:kern w:val="2"/>
          <w:sz w:val="16"/>
          <w:szCs w:val="16"/>
        </w:rPr>
        <w:t xml:space="preserve">                                          </w:t>
      </w:r>
      <w:r>
        <w:rPr>
          <w:rFonts w:eastAsia="Biancoenero Regular;Microsoft YaHei" w:cs="Biancoenero Regular;Microsoft YaHei" w:ascii="Biancoenero Regular;Microsoft YaHei" w:hAnsi="Biancoenero Regular;Microsoft YaHei"/>
          <w:kern w:val="2"/>
          <w:sz w:val="16"/>
          <w:szCs w:val="16"/>
        </w:rPr>
        <w:t xml:space="preserve">    </w:t>
      </w:r>
      <w:r>
        <w:rPr>
          <w:rFonts w:eastAsia="Arial" w:cs="Biancoenero Book;MS Mincho" w:ascii="Biancoenero Regular;Microsoft YaHei" w:hAnsi="Biancoenero Regular;Microsoft YaHei"/>
          <w:kern w:val="2"/>
          <w:sz w:val="16"/>
          <w:szCs w:val="16"/>
        </w:rPr>
        <w:t xml:space="preserve">SI   </w:t>
      </w:r>
      <w:r>
        <w:rPr>
          <w:rFonts w:eastAsia="Arial" w:cs="Arial" w:ascii="Arial" w:hAnsi="Arial"/>
          <w:kern w:val="2"/>
          <w:sz w:val="16"/>
          <w:szCs w:val="16"/>
        </w:rPr>
        <w:t>□</w:t>
      </w:r>
      <w:r>
        <w:rPr>
          <w:rFonts w:eastAsia="Arial" w:cs="Biancoenero Book;MS Mincho" w:ascii="Biancoenero Regular;Microsoft YaHei" w:hAnsi="Biancoenero Regular;Microsoft YaHei"/>
          <w:kern w:val="2"/>
          <w:sz w:val="16"/>
          <w:szCs w:val="16"/>
        </w:rPr>
        <w:t xml:space="preserve">                     NO </w:t>
      </w:r>
      <w:r>
        <w:rPr>
          <w:rFonts w:eastAsia="Arial" w:cs="Arial" w:ascii="Arial" w:hAnsi="Arial"/>
          <w:kern w:val="2"/>
          <w:sz w:val="16"/>
          <w:szCs w:val="16"/>
        </w:rPr>
        <w:t>□</w:t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/>
      </w:pPr>
      <w:r>
        <w:rPr>
          <w:rFonts w:eastAsia="Biancoenero Regular;Microsoft YaHei" w:cs="Biancoenero Regular;Microsoft YaHei" w:ascii="Biancoenero Regular;Microsoft YaHei" w:hAnsi="Biancoenero Regular;Microsoft YaHei"/>
          <w:color w:val="000000"/>
          <w:kern w:val="2"/>
          <w:sz w:val="16"/>
          <w:szCs w:val="16"/>
        </w:rPr>
        <w:t xml:space="preserve"> </w:t>
      </w:r>
      <w:r>
        <w:rPr>
          <w:rFonts w:eastAsia="Biancoenero Regular;Microsoft YaHei" w:cs="Biancoenero Regular;Microsoft YaHei" w:ascii="Biancoenero Regular;Microsoft YaHei" w:hAnsi="Biancoenero Regular;Microsoft YaHei"/>
          <w:b/>
          <w:bCs/>
          <w:kern w:val="2"/>
          <w:sz w:val="16"/>
          <w:szCs w:val="16"/>
        </w:rPr>
        <w:t xml:space="preserve">   </w:t>
      </w:r>
      <w:r>
        <w:rPr>
          <w:rFonts w:eastAsia="Arial" w:cs="Biancoenero Book;MS Mincho" w:ascii="Biancoenero Regular;Microsoft YaHei" w:hAnsi="Biancoenero Regular;Microsoft YaHei"/>
          <w:b/>
          <w:bCs/>
          <w:kern w:val="2"/>
          <w:sz w:val="16"/>
          <w:szCs w:val="16"/>
        </w:rPr>
        <w:t>5 .  AZIONI SIGNIFICATIVE ED EFFICACI MESSE IN ATTO PER AFFRONTARE LA SITUAZIONE DI FRAGILITA'</w:t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Biancoenero Regular;Microsoft YaHei" w:hAnsi="Biancoenero Regular;Microsoft YaHei" w:eastAsia="Arial" w:cs="Biancoenero Book;MS Mincho"/>
          <w:kern w:val="2"/>
          <w:sz w:val="16"/>
          <w:szCs w:val="16"/>
        </w:rPr>
      </w:pPr>
      <w:r>
        <w:rPr>
          <w:rFonts w:eastAsia="Biancoenero Regular;Microsoft YaHei" w:cs="Biancoenero Regular;Microsoft YaHei" w:ascii="Biancoenero Regular;Microsoft YaHei" w:hAnsi="Biancoenero Regular;Microsoft YaHei"/>
          <w:b/>
          <w:bCs/>
          <w:kern w:val="2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240" w:before="0" w:after="0"/>
        <w:rPr>
          <w:rFonts w:ascii="Biancoenero Regular;Microsoft YaHei" w:hAnsi="Biancoenero Regular;Microsoft YaHei" w:eastAsia="Arial" w:cs="Biancoenero Book;MS Mincho"/>
          <w:kern w:val="2"/>
          <w:sz w:val="16"/>
          <w:szCs w:val="16"/>
        </w:rPr>
      </w:pPr>
      <w:r>
        <w:rPr>
          <w:rFonts w:eastAsia="Arial" w:cs="Biancoenero Book;MS Mincho" w:ascii="Biancoenero Regular;Microsoft YaHei" w:hAnsi="Biancoenero Regular;Microsoft YaHei"/>
          <w:kern w:val="2"/>
          <w:sz w:val="16"/>
          <w:szCs w:val="16"/>
        </w:rPr>
        <w:t xml:space="preserve">TUTORAGGIO                                                     SI   </w:t>
      </w:r>
      <w:r>
        <w:rPr>
          <w:rFonts w:eastAsia="Arial" w:cs="Arial" w:ascii="Arial" w:hAnsi="Arial"/>
          <w:kern w:val="2"/>
          <w:sz w:val="16"/>
          <w:szCs w:val="16"/>
        </w:rPr>
        <w:t>□</w:t>
      </w:r>
      <w:r>
        <w:rPr>
          <w:rFonts w:eastAsia="Arial" w:cs="Biancoenero Book;MS Mincho" w:ascii="Biancoenero Regular;Microsoft YaHei" w:hAnsi="Biancoenero Regular;Microsoft YaHei"/>
          <w:kern w:val="2"/>
          <w:sz w:val="16"/>
          <w:szCs w:val="16"/>
        </w:rPr>
        <w:t xml:space="preserve">                     NO </w:t>
      </w:r>
      <w:r>
        <w:rPr>
          <w:rFonts w:eastAsia="Arial" w:cs="Arial" w:ascii="Arial" w:hAnsi="Arial"/>
          <w:kern w:val="2"/>
          <w:sz w:val="16"/>
          <w:szCs w:val="16"/>
        </w:rPr>
        <w:t>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240" w:before="0" w:after="0"/>
        <w:rPr>
          <w:rFonts w:ascii="Biancoenero Regular;Microsoft YaHei" w:hAnsi="Biancoenero Regular;Microsoft YaHei" w:eastAsia="Arial" w:cs="Biancoenero Book;MS Mincho"/>
          <w:kern w:val="2"/>
          <w:sz w:val="16"/>
          <w:szCs w:val="16"/>
        </w:rPr>
      </w:pPr>
      <w:r>
        <w:rPr>
          <w:rFonts w:eastAsia="Arial" w:cs="Biancoenero Book;MS Mincho" w:ascii="Biancoenero Regular;Microsoft YaHei" w:hAnsi="Biancoenero Regular;Microsoft YaHei"/>
          <w:kern w:val="2"/>
          <w:sz w:val="16"/>
          <w:szCs w:val="16"/>
        </w:rPr>
        <w:t xml:space="preserve">LABORATORI/LAVORI DI GRUPPO                     SI   </w:t>
      </w:r>
      <w:r>
        <w:rPr>
          <w:rFonts w:eastAsia="Arial" w:cs="Arial" w:ascii="Arial" w:hAnsi="Arial"/>
          <w:kern w:val="2"/>
          <w:sz w:val="16"/>
          <w:szCs w:val="16"/>
        </w:rPr>
        <w:t>□</w:t>
      </w:r>
      <w:r>
        <w:rPr>
          <w:rFonts w:eastAsia="Arial" w:cs="Biancoenero Book;MS Mincho" w:ascii="Biancoenero Regular;Microsoft YaHei" w:hAnsi="Biancoenero Regular;Microsoft YaHei"/>
          <w:kern w:val="2"/>
          <w:sz w:val="16"/>
          <w:szCs w:val="16"/>
        </w:rPr>
        <w:t xml:space="preserve">                     NO </w:t>
      </w:r>
      <w:r>
        <w:rPr>
          <w:rFonts w:eastAsia="Arial" w:cs="Arial" w:ascii="Arial" w:hAnsi="Arial"/>
          <w:kern w:val="2"/>
          <w:sz w:val="16"/>
          <w:szCs w:val="16"/>
        </w:rPr>
        <w:t>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240" w:before="0" w:after="0"/>
        <w:rPr>
          <w:rFonts w:ascii="Biancoenero Regular;Microsoft YaHei" w:hAnsi="Biancoenero Regular;Microsoft YaHei" w:eastAsia="Arial" w:cs="Biancoenero Book;MS Mincho"/>
          <w:color w:val="000000"/>
          <w:kern w:val="2"/>
          <w:sz w:val="16"/>
          <w:szCs w:val="16"/>
        </w:rPr>
      </w:pPr>
      <w:r>
        <w:rPr>
          <w:rFonts w:eastAsia="Arial" w:cs="Biancoenero Book;MS Mincho" w:ascii="Biancoenero Regular;Microsoft YaHei" w:hAnsi="Biancoenero Regular;Microsoft YaHei"/>
          <w:kern w:val="2"/>
          <w:sz w:val="16"/>
          <w:szCs w:val="16"/>
        </w:rPr>
        <w:t xml:space="preserve">VALORIZZAZIONE                                              </w:t>
      </w:r>
      <w:r>
        <w:rPr>
          <w:rFonts w:eastAsia="Times New Roman" w:cs="Biancoenero Book;MS Mincho" w:ascii="Biancoenero Regular;Microsoft YaHei" w:hAnsi="Biancoenero Regular;Microsoft YaHei"/>
          <w:color w:val="000000"/>
          <w:kern w:val="2"/>
          <w:sz w:val="16"/>
          <w:szCs w:val="16"/>
        </w:rPr>
        <w:t xml:space="preserve">SI   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>□</w:t>
      </w:r>
      <w:r>
        <w:rPr>
          <w:rFonts w:eastAsia="Times New Roman" w:cs="Biancoenero Book;MS Mincho" w:ascii="Biancoenero Regular;Microsoft YaHei" w:hAnsi="Biancoenero Regular;Microsoft YaHei"/>
          <w:color w:val="000000"/>
          <w:kern w:val="2"/>
          <w:sz w:val="16"/>
          <w:szCs w:val="16"/>
        </w:rPr>
        <w:t xml:space="preserve">                     NO 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>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240" w:before="0" w:after="0"/>
        <w:rPr>
          <w:rFonts w:ascii="Biancoenero Regular;Microsoft YaHei" w:hAnsi="Biancoenero Regular;Microsoft YaHei" w:eastAsia="Arial" w:cs="Biancoenero Book;MS Mincho"/>
          <w:color w:val="000000"/>
          <w:kern w:val="2"/>
          <w:sz w:val="16"/>
          <w:szCs w:val="16"/>
        </w:rPr>
      </w:pPr>
      <w:r>
        <w:rPr>
          <w:rFonts w:eastAsia="Arial" w:cs="Biancoenero Book;MS Mincho" w:ascii="Biancoenero Regular;Microsoft YaHei" w:hAnsi="Biancoenero Regular;Microsoft YaHei"/>
          <w:color w:val="000000"/>
          <w:kern w:val="2"/>
          <w:sz w:val="16"/>
          <w:szCs w:val="16"/>
        </w:rPr>
        <w:t xml:space="preserve">COINVOLGIMENTO DELLE FAMIGLIE                 SI   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>□</w:t>
      </w:r>
      <w:r>
        <w:rPr>
          <w:rFonts w:eastAsia="Arial" w:cs="Biancoenero Book;MS Mincho" w:ascii="Biancoenero Regular;Microsoft YaHei" w:hAnsi="Biancoenero Regular;Microsoft YaHei"/>
          <w:color w:val="000000"/>
          <w:kern w:val="2"/>
          <w:sz w:val="16"/>
          <w:szCs w:val="16"/>
        </w:rPr>
        <w:t xml:space="preserve">                     NO 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>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240" w:before="0" w:after="0"/>
        <w:rPr>
          <w:rFonts w:ascii="Biancoenero Regular;Microsoft YaHei" w:hAnsi="Biancoenero Regular;Microsoft YaHei" w:eastAsia="Arial" w:cs="Biancoenero Book;MS Mincho"/>
          <w:color w:val="000000"/>
          <w:kern w:val="2"/>
          <w:sz w:val="16"/>
          <w:szCs w:val="16"/>
        </w:rPr>
      </w:pPr>
      <w:r>
        <w:rPr>
          <w:rFonts w:eastAsia="Arial" w:cs="Biancoenero Book;MS Mincho" w:ascii="Biancoenero Regular;Microsoft YaHei" w:hAnsi="Biancoenero Regular;Microsoft YaHei"/>
          <w:color w:val="000000"/>
          <w:kern w:val="2"/>
          <w:sz w:val="16"/>
          <w:szCs w:val="16"/>
        </w:rPr>
        <w:t xml:space="preserve">PROGETTI CON IL TERRITORIO                          SI   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>□</w:t>
      </w:r>
      <w:r>
        <w:rPr>
          <w:rFonts w:eastAsia="Arial" w:cs="Biancoenero Book;MS Mincho" w:ascii="Biancoenero Regular;Microsoft YaHei" w:hAnsi="Biancoenero Regular;Microsoft YaHei"/>
          <w:color w:val="000000"/>
          <w:kern w:val="2"/>
          <w:sz w:val="16"/>
          <w:szCs w:val="16"/>
        </w:rPr>
        <w:t xml:space="preserve">                     NO 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>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240" w:before="0" w:after="0"/>
        <w:rPr>
          <w:rFonts w:ascii="Biancoenero Regular;Microsoft YaHei" w:hAnsi="Biancoenero Regular;Microsoft YaHei" w:eastAsia="Times New Roman" w:cs="Times New Roman"/>
          <w:kern w:val="2"/>
          <w:sz w:val="24"/>
          <w:szCs w:val="24"/>
        </w:rPr>
      </w:pPr>
      <w:r>
        <w:rPr>
          <w:rFonts w:eastAsia="Arial" w:cs="Biancoenero Book;MS Mincho" w:ascii="Biancoenero Regular;Microsoft YaHei" w:hAnsi="Biancoenero Regular;Microsoft YaHei"/>
          <w:color w:val="000000"/>
          <w:kern w:val="2"/>
          <w:sz w:val="16"/>
          <w:szCs w:val="16"/>
        </w:rPr>
        <w:t xml:space="preserve">ALTRO …..............................................................................................................                             </w:t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ind w:left="707" w:hanging="0"/>
        <w:rPr>
          <w:rFonts w:ascii="Biancoenero Regular;Microsoft YaHei" w:hAnsi="Biancoenero Regular;Microsoft YaHei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Biancoenero Regular;Microsoft YaHei" w:hAnsi="Biancoenero Regular;Microsoft YaHei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Biancoenero Regular;Microsoft YaHei" w:hAnsi="Biancoenero Regular;Microsoft YaHei" w:eastAsia="Times New Roman" w:cs="Biancoenero Book;MS Mincho"/>
          <w:b/>
          <w:b/>
          <w:bCs/>
          <w:color w:val="000000"/>
          <w:kern w:val="2"/>
          <w:sz w:val="16"/>
          <w:szCs w:val="16"/>
        </w:rPr>
      </w:pPr>
      <w:r>
        <w:rPr>
          <w:rFonts w:eastAsia="Biancoenero Regular;Microsoft YaHei" w:cs="Biancoenero Regular;Microsoft YaHei" w:ascii="Biancoenero Regular;Microsoft YaHei" w:hAnsi="Biancoenero Regular;Microsoft YaHei"/>
          <w:color w:val="000000"/>
          <w:kern w:val="2"/>
          <w:sz w:val="16"/>
          <w:szCs w:val="16"/>
        </w:rPr>
        <w:t xml:space="preserve">   </w:t>
      </w:r>
      <w:r>
        <w:rPr>
          <w:rFonts w:eastAsia="Biancoenero Regular;Microsoft YaHei" w:cs="Biancoenero Regular;Microsoft YaHei" w:ascii="Biancoenero Regular;Microsoft YaHei" w:hAnsi="Biancoenero Regular;Microsoft YaHei"/>
          <w:b/>
          <w:bCs/>
          <w:color w:val="000000"/>
          <w:kern w:val="2"/>
          <w:sz w:val="16"/>
          <w:szCs w:val="16"/>
        </w:rPr>
        <w:t xml:space="preserve">   </w:t>
      </w:r>
      <w:r>
        <w:rPr>
          <w:rFonts w:eastAsia="Times New Roman" w:cs="Biancoenero Book;MS Mincho" w:ascii="Biancoenero Regular;Microsoft YaHei" w:hAnsi="Biancoenero Regular;Microsoft YaHei"/>
          <w:b/>
          <w:bCs/>
          <w:color w:val="000000"/>
          <w:kern w:val="2"/>
          <w:sz w:val="16"/>
          <w:szCs w:val="16"/>
        </w:rPr>
        <w:t>6 . RELAZIONI CON LA FAMIGLIA/FREQUENZA SCOLASTICA</w:t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Biancoenero Regular;Microsoft YaHei" w:hAnsi="Biancoenero Regular;Microsoft YaHei" w:eastAsia="Arial" w:cs="Biancoenero Book;MS Mincho"/>
          <w:b/>
          <w:b/>
          <w:bCs/>
          <w:color w:val="000000"/>
          <w:kern w:val="2"/>
          <w:sz w:val="16"/>
          <w:szCs w:val="16"/>
        </w:rPr>
      </w:pPr>
      <w:r>
        <w:rPr>
          <w:rFonts w:eastAsia="Arial" w:cs="Biancoenero Book;MS Mincho" w:ascii="Biancoenero Regular;Microsoft YaHei" w:hAnsi="Biancoenero Regular;Microsoft YaHei"/>
          <w:b/>
          <w:bCs/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Biancoenero Regular;Microsoft YaHei" w:hAnsi="Biancoenero Regular;Microsoft YaHei" w:eastAsia="Arial" w:cs="Biancoenero Book;MS Mincho"/>
          <w:kern w:val="2"/>
          <w:sz w:val="16"/>
          <w:szCs w:val="16"/>
        </w:rPr>
      </w:pPr>
      <w:r>
        <w:rPr>
          <w:rFonts w:eastAsia="Arial" w:cs="Biancoenero Book;MS Mincho" w:ascii="Biancoenero Regular;Microsoft YaHei" w:hAnsi="Biancoenero Regular;Microsoft YaHei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Biancoenero Regular;Microsoft YaHei" w:hAnsi="Biancoenero Regular;Microsoft YaHei" w:eastAsia="Arial" w:cs="Biancoenero Book;MS Mincho"/>
          <w:kern w:val="2"/>
          <w:sz w:val="16"/>
          <w:szCs w:val="16"/>
        </w:rPr>
      </w:pPr>
      <w:r>
        <w:rPr>
          <w:rFonts w:eastAsia="Arial" w:cs="Biancoenero Book;MS Mincho" w:ascii="Biancoenero Regular;Microsoft YaHei" w:hAnsi="Biancoenero Regular;Microsoft YaHei"/>
          <w:kern w:val="2"/>
          <w:sz w:val="16"/>
          <w:szCs w:val="16"/>
        </w:rPr>
      </w:r>
    </w:p>
    <w:p>
      <w:pPr>
        <w:pStyle w:val="Normal"/>
        <w:spacing w:lineRule="atLeast" w:line="200" w:before="0" w:after="57"/>
        <w:jc w:val="center"/>
        <w:rPr>
          <w:rFonts w:ascii="Biancoenero Regular;Microsoft YaHei" w:hAnsi="Biancoenero Regular;Microsoft YaHei" w:eastAsia="Arial" w:cs="Biancoenero Book;MS Mincho"/>
          <w:kern w:val="2"/>
          <w:sz w:val="16"/>
          <w:szCs w:val="16"/>
        </w:rPr>
      </w:pPr>
      <w:r>
        <w:rPr>
          <w:rFonts w:eastAsia="Arial" w:cs="Biancoenero Book;MS Mincho" w:ascii="Biancoenero Regular;Microsoft YaHei" w:hAnsi="Biancoenero Regular;Microsoft YaHei"/>
          <w:kern w:val="2"/>
          <w:sz w:val="16"/>
          <w:szCs w:val="16"/>
        </w:rPr>
      </w:r>
    </w:p>
    <w:tbl>
      <w:tblPr>
        <w:tblW w:w="96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65"/>
        <w:gridCol w:w="6105"/>
      </w:tblGrid>
      <w:tr>
        <w:trPr/>
        <w:tc>
          <w:tcPr>
            <w:tcW w:w="35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rPr>
                <w:rFonts w:ascii="Biancoenero Regular;Microsoft YaHei" w:hAnsi="Biancoenero Regular;Microsoft YaHei" w:eastAsia="Arial" w:cs="Biancoenero Book;MS Mincho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ahoma" w:cs="Biancoenero Book;MS Mincho" w:ascii="Biancoenero Regular;Microsoft YaHei" w:hAnsi="Biancoenero Regular;Microsoft YaHei"/>
                <w:kern w:val="2"/>
                <w:sz w:val="16"/>
                <w:szCs w:val="16"/>
              </w:rPr>
              <w:t xml:space="preserve">I rapporti con la </w:t>
            </w:r>
            <w:r>
              <w:rPr>
                <w:rFonts w:eastAsia="Tahoma" w:cs="Biancoenero Book;MS Mincho" w:ascii="Biancoenero Regular;Microsoft YaHei" w:hAnsi="Biancoenero Regular;Microsoft YaHei"/>
                <w:b/>
                <w:bCs/>
                <w:kern w:val="2"/>
                <w:sz w:val="16"/>
                <w:szCs w:val="16"/>
              </w:rPr>
              <w:t>famiglia</w:t>
            </w:r>
            <w:r>
              <w:rPr>
                <w:rFonts w:eastAsia="Tahoma" w:cs="Biancoenero Book;MS Mincho" w:ascii="Biancoenero Regular;Microsoft YaHei" w:hAnsi="Biancoenero Regular;Microsoft YaHei"/>
                <w:kern w:val="2"/>
                <w:sz w:val="16"/>
                <w:szCs w:val="16"/>
              </w:rPr>
              <w:t xml:space="preserve"> avvengono</w:t>
            </w:r>
          </w:p>
        </w:tc>
        <w:tc>
          <w:tcPr>
            <w:tcW w:w="61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00" w:before="0" w:after="0"/>
              <w:rPr>
                <w:rFonts w:ascii="Biancoenero Regular;Microsoft YaHei" w:hAnsi="Biancoenero Regular;Microsoft YaHei" w:eastAsia="Arial" w:cs="Biancoenero Book;MS Mincho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6"/>
                <w:szCs w:val="16"/>
              </w:rPr>
              <w:t>□</w:t>
            </w:r>
            <w:r>
              <w:rPr>
                <w:rFonts w:eastAsia="Arial" w:cs="Biancoenero Book;MS Mincho" w:ascii="Biancoenero Regular;Microsoft YaHei" w:hAnsi="Biancoenero Regular;Microsoft YaHei"/>
                <w:b/>
                <w:bCs/>
                <w:kern w:val="2"/>
                <w:sz w:val="16"/>
                <w:szCs w:val="16"/>
              </w:rPr>
              <w:tab/>
            </w:r>
            <w:r>
              <w:rPr>
                <w:rFonts w:eastAsia="Arial" w:cs="Biancoenero Book;MS Mincho" w:ascii="Biancoenero Regular;Microsoft YaHei" w:hAnsi="Biancoenero Regular;Microsoft YaHei"/>
                <w:kern w:val="2"/>
                <w:sz w:val="16"/>
                <w:szCs w:val="16"/>
              </w:rPr>
              <w:t>REGOLARMENTE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00" w:before="0" w:after="0"/>
              <w:rPr>
                <w:rFonts w:ascii="Biancoenero Regular;Microsoft YaHei" w:hAnsi="Biancoenero Regular;Microsoft YaHei" w:eastAsia="Arial" w:cs="Biancoenero Book;MS Mincho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6"/>
                <w:szCs w:val="16"/>
              </w:rPr>
              <w:t>□</w:t>
            </w:r>
            <w:r>
              <w:rPr>
                <w:rFonts w:eastAsia="Arial" w:cs="Biancoenero Book;MS Mincho" w:ascii="Biancoenero Regular;Microsoft YaHei" w:hAnsi="Biancoenero Regular;Microsoft YaHei"/>
                <w:b/>
                <w:bCs/>
                <w:kern w:val="2"/>
                <w:sz w:val="16"/>
                <w:szCs w:val="16"/>
              </w:rPr>
              <w:tab/>
            </w:r>
            <w:r>
              <w:rPr>
                <w:rFonts w:eastAsia="Arial" w:cs="Biancoenero Book;MS Mincho" w:ascii="Biancoenero Regular;Microsoft YaHei" w:hAnsi="Biancoenero Regular;Microsoft YaHei"/>
                <w:kern w:val="2"/>
                <w:sz w:val="16"/>
                <w:szCs w:val="16"/>
              </w:rPr>
              <w:t>SALTUARIAMENTE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tLeast" w:line="200" w:before="0" w:after="0"/>
              <w:rPr>
                <w:rFonts w:ascii="Biancoenero Regular;Microsoft YaHei" w:hAnsi="Biancoenero Regular;Microsoft YaHei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6"/>
                <w:szCs w:val="16"/>
              </w:rPr>
              <w:t>□</w:t>
            </w:r>
            <w:r>
              <w:rPr>
                <w:rFonts w:eastAsia="Arial" w:cs="Biancoenero Book;MS Mincho" w:ascii="Biancoenero Regular;Microsoft YaHei" w:hAnsi="Biancoenero Regular;Microsoft YaHei"/>
                <w:b/>
                <w:bCs/>
                <w:kern w:val="2"/>
                <w:sz w:val="16"/>
                <w:szCs w:val="16"/>
              </w:rPr>
              <w:tab/>
            </w:r>
            <w:r>
              <w:rPr>
                <w:rFonts w:eastAsia="Arial" w:cs="Biancoenero Book;MS Mincho" w:ascii="Biancoenero Regular;Microsoft YaHei" w:hAnsi="Biancoenero Regular;Microsoft YaHei"/>
                <w:kern w:val="2"/>
                <w:sz w:val="16"/>
                <w:szCs w:val="16"/>
              </w:rPr>
              <w:t xml:space="preserve">RARAMENTE </w:t>
            </w:r>
          </w:p>
        </w:tc>
      </w:tr>
      <w:tr>
        <w:trPr/>
        <w:tc>
          <w:tcPr>
            <w:tcW w:w="3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rPr>
                <w:rFonts w:ascii="Biancoenero Regular;Microsoft YaHei" w:hAnsi="Biancoenero Regular;Microsoft YaHei" w:eastAsia="Arial" w:cs="Biancoenero Book;MS Mincho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ahoma" w:cs="Biancoenero Book;MS Mincho" w:ascii="Biancoenero Regular;Microsoft YaHei" w:hAnsi="Biancoenero Regular;Microsoft YaHei"/>
                <w:kern w:val="2"/>
                <w:sz w:val="16"/>
                <w:szCs w:val="16"/>
              </w:rPr>
              <w:t>Frequenza dell'alunno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00" w:before="0" w:after="0"/>
              <w:rPr>
                <w:rFonts w:ascii="Biancoenero Regular;Microsoft YaHei" w:hAnsi="Biancoenero Regular;Microsoft YaHei" w:eastAsia="Arial" w:cs="Biancoenero Book;MS Mincho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6"/>
                <w:szCs w:val="16"/>
              </w:rPr>
              <w:t>□</w:t>
            </w:r>
            <w:r>
              <w:rPr>
                <w:rFonts w:eastAsia="Arial" w:cs="Biancoenero Book;MS Mincho" w:ascii="Biancoenero Regular;Microsoft YaHei" w:hAnsi="Biancoenero Regular;Microsoft YaHei"/>
                <w:b/>
                <w:bCs/>
                <w:kern w:val="2"/>
                <w:sz w:val="16"/>
                <w:szCs w:val="16"/>
              </w:rPr>
              <w:tab/>
            </w:r>
            <w:r>
              <w:rPr>
                <w:rFonts w:eastAsia="Arial" w:cs="Biancoenero Book;MS Mincho" w:ascii="Biancoenero Regular;Microsoft YaHei" w:hAnsi="Biancoenero Regular;Microsoft YaHei"/>
                <w:kern w:val="2"/>
                <w:sz w:val="16"/>
                <w:szCs w:val="16"/>
              </w:rPr>
              <w:t>regolare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tLeast" w:line="200" w:before="0" w:after="0"/>
              <w:rPr>
                <w:rFonts w:ascii="Biancoenero Regular;Microsoft YaHei" w:hAnsi="Biancoenero Regular;Microsoft YaHei" w:eastAsia="Arial" w:cs="Biancoenero Book;MS Mincho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6"/>
                <w:szCs w:val="16"/>
              </w:rPr>
              <w:t>□</w:t>
            </w:r>
            <w:r>
              <w:rPr>
                <w:rFonts w:eastAsia="Arial" w:cs="Biancoenero Book;MS Mincho" w:ascii="Biancoenero Regular;Microsoft YaHei" w:hAnsi="Biancoenero Regular;Microsoft YaHei"/>
                <w:b/>
                <w:bCs/>
                <w:kern w:val="2"/>
                <w:sz w:val="16"/>
                <w:szCs w:val="16"/>
              </w:rPr>
              <w:tab/>
            </w:r>
            <w:r>
              <w:rPr>
                <w:rFonts w:eastAsia="Arial" w:cs="Biancoenero Book;MS Mincho" w:ascii="Biancoenero Regular;Microsoft YaHei" w:hAnsi="Biancoenero Regular;Microsoft YaHei"/>
                <w:kern w:val="2"/>
                <w:sz w:val="16"/>
                <w:szCs w:val="16"/>
              </w:rPr>
              <w:t>con motivate assenze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00" w:before="0" w:after="0"/>
              <w:rPr>
                <w:rFonts w:ascii="Biancoenero Regular;Microsoft YaHei" w:hAnsi="Biancoenero Regular;Microsoft YaHei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6"/>
                <w:szCs w:val="16"/>
              </w:rPr>
              <w:t>□</w:t>
            </w:r>
            <w:r>
              <w:rPr>
                <w:rFonts w:eastAsia="Arial" w:cs="Biancoenero Book;MS Mincho" w:ascii="Biancoenero Regular;Microsoft YaHei" w:hAnsi="Biancoenero Regular;Microsoft YaHei"/>
                <w:b/>
                <w:bCs/>
                <w:kern w:val="2"/>
                <w:sz w:val="16"/>
                <w:szCs w:val="16"/>
              </w:rPr>
              <w:tab/>
            </w:r>
            <w:r>
              <w:rPr>
                <w:rFonts w:eastAsia="Arial" w:cs="Biancoenero Book;MS Mincho" w:ascii="Biancoenero Regular;Microsoft YaHei" w:hAnsi="Biancoenero Regular;Microsoft YaHei"/>
                <w:kern w:val="2"/>
                <w:sz w:val="16"/>
                <w:szCs w:val="16"/>
              </w:rPr>
              <w:t xml:space="preserve">con frequenti assenze </w:t>
            </w:r>
          </w:p>
        </w:tc>
      </w:tr>
    </w:tbl>
    <w:p>
      <w:pPr>
        <w:pStyle w:val="Normal"/>
        <w:spacing w:lineRule="atLeast" w:line="200" w:before="0" w:after="57"/>
        <w:rPr>
          <w:rFonts w:ascii="Biancoenero Regular;Microsoft YaHei" w:hAnsi="Biancoenero Regular;Microsoft YaHei" w:eastAsia="Arial" w:cs="Biancoenero Book;MS Mincho"/>
          <w:b/>
          <w:b/>
          <w:bCs/>
          <w:kern w:val="2"/>
          <w:sz w:val="16"/>
          <w:szCs w:val="16"/>
        </w:rPr>
      </w:pPr>
      <w:r>
        <w:rPr>
          <w:rFonts w:eastAsia="Arial" w:cs="Biancoenero Book;MS Mincho" w:ascii="Biancoenero Regular;Microsoft YaHei" w:hAnsi="Biancoenero Regular;Microsoft YaHei"/>
          <w:b/>
          <w:bCs/>
          <w:kern w:val="2"/>
          <w:sz w:val="16"/>
          <w:szCs w:val="16"/>
        </w:rPr>
      </w:r>
    </w:p>
    <w:p>
      <w:pPr>
        <w:pStyle w:val="Normal"/>
        <w:spacing w:lineRule="atLeast" w:line="200" w:before="0" w:after="57"/>
        <w:rPr/>
      </w:pPr>
      <w:r>
        <w:rPr>
          <w:rFonts w:eastAsia="Arial" w:cs="Biancoenero Book;MS Mincho" w:ascii="Biancoenero Regular;Microsoft YaHei" w:hAnsi="Biancoenero Regular;Microsoft YaHei"/>
          <w:b/>
          <w:bCs/>
          <w:i/>
          <w:kern w:val="2"/>
          <w:sz w:val="16"/>
          <w:szCs w:val="16"/>
        </w:rPr>
        <w:t xml:space="preserve">Altro </w:t>
      </w:r>
      <w:r>
        <w:rPr/>
        <w:t>(informazioni che si ritengono significative non contemplate nel modulo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>
          <w:trHeight w:val="779" w:hRule="atLeast"/>
        </w:trPr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iancoenero Regular;Microsoft YaHei" w:hAnsi="Biancoenero Regular;Microsoft YaHei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Biancoenero Regular;Microsoft YaHei" w:hAnsi="Biancoenero Regular;Microsoft YaHei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Biancoenero Regular;Microsoft YaHei" w:hAnsi="Biancoenero Regular;Microsoft YaHei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Biancoenero Regular;Microsoft YaHei" w:hAnsi="Biancoenero Regular;Microsoft YaHei"/>
          <w:kern w:val="2"/>
          <w:sz w:val="24"/>
          <w:szCs w:val="24"/>
        </w:rPr>
      </w:r>
    </w:p>
    <w:p>
      <w:pPr>
        <w:pStyle w:val="Normal"/>
        <w:snapToGrid w:val="false"/>
        <w:spacing w:lineRule="atLeast" w:line="200" w:before="0" w:after="57"/>
        <w:rPr>
          <w:rFonts w:ascii="Biancoenero Regular;Microsoft YaHei" w:hAnsi="Biancoenero Regular;Microsoft YaHei" w:eastAsia="Times New Roman" w:cs="Biancoenero Book;MS Mincho"/>
          <w:kern w:val="2"/>
          <w:sz w:val="16"/>
          <w:szCs w:val="16"/>
        </w:rPr>
      </w:pPr>
      <w:r>
        <w:rPr>
          <w:rFonts w:eastAsia="Times New Roman" w:cs="Biancoenero Book;MS Mincho" w:ascii="Biancoenero Regular;Microsoft YaHei" w:hAnsi="Biancoenero Regular;Microsoft YaHei"/>
          <w:kern w:val="2"/>
          <w:sz w:val="16"/>
          <w:szCs w:val="16"/>
        </w:rPr>
      </w:r>
    </w:p>
    <w:p>
      <w:pPr>
        <w:pStyle w:val="Normal"/>
        <w:snapToGrid w:val="false"/>
        <w:spacing w:lineRule="atLeast" w:line="200" w:before="0" w:after="57"/>
        <w:rPr/>
      </w:pPr>
      <w:r>
        <w:rPr>
          <w:rFonts w:eastAsia="Biancoenero Regular;Microsoft YaHei" w:cs="Biancoenero Regular;Microsoft YaHei" w:ascii="Biancoenero Regular;Microsoft YaHei" w:hAnsi="Biancoenero Regular;Microsoft YaHei"/>
          <w:bCs/>
          <w:i/>
          <w:kern w:val="2"/>
          <w:sz w:val="16"/>
          <w:szCs w:val="16"/>
        </w:rPr>
        <w:t xml:space="preserve"> </w:t>
      </w:r>
      <w:r>
        <w:rPr>
          <w:rFonts w:eastAsia="Arial" w:cs="Biancoenero Book;MS Mincho" w:ascii="Biancoenero Regular;Microsoft YaHei" w:hAnsi="Biancoenero Regular;Microsoft YaHei"/>
          <w:bCs/>
          <w:i/>
          <w:kern w:val="2"/>
          <w:sz w:val="16"/>
          <w:szCs w:val="16"/>
        </w:rPr>
        <w:t>data...............................................</w:t>
      </w:r>
    </w:p>
    <w:p>
      <w:pPr>
        <w:pStyle w:val="Normal"/>
        <w:snapToGrid w:val="false"/>
        <w:spacing w:lineRule="atLeast" w:line="200" w:before="0" w:after="57"/>
        <w:rPr>
          <w:rFonts w:ascii="Biancoenero Regular;Microsoft YaHei" w:hAnsi="Biancoenero Regular;Microsoft YaHei" w:eastAsia="Arial" w:cs="Biancoenero Book;MS Mincho"/>
          <w:bCs/>
          <w:i/>
          <w:i/>
          <w:kern w:val="2"/>
          <w:sz w:val="16"/>
          <w:szCs w:val="16"/>
        </w:rPr>
      </w:pPr>
      <w:r>
        <w:rPr>
          <w:rFonts w:eastAsia="Arial" w:cs="Biancoenero Book;MS Mincho" w:ascii="Biancoenero Regular;Microsoft YaHei" w:hAnsi="Biancoenero Regular;Microsoft YaHei"/>
          <w:bCs/>
          <w:i/>
          <w:kern w:val="2"/>
          <w:sz w:val="16"/>
          <w:szCs w:val="16"/>
        </w:rPr>
      </w:r>
    </w:p>
    <w:p>
      <w:pPr>
        <w:pStyle w:val="Normal"/>
        <w:snapToGrid w:val="false"/>
        <w:spacing w:lineRule="atLeast" w:line="200" w:before="0" w:after="57"/>
        <w:rPr>
          <w:rFonts w:ascii="Biancoenero Regular;Microsoft YaHei" w:hAnsi="Biancoenero Regular;Microsoft YaHei" w:eastAsia="Times New Roman" w:cs="Biancoenero Book;MS Mincho"/>
          <w:bCs/>
          <w:i/>
          <w:i/>
          <w:kern w:val="2"/>
          <w:sz w:val="16"/>
          <w:szCs w:val="16"/>
          <w:lang w:val="en-US" w:eastAsia="en-US"/>
        </w:rPr>
      </w:pPr>
      <w:r>
        <w:rPr>
          <w:rFonts w:eastAsia="Times New Roman" w:cs="Biancoenero Book;MS Mincho" w:ascii="Biancoenero Regular;Microsoft YaHei" w:hAnsi="Biancoenero Regular;Microsoft YaHei"/>
          <w:bCs/>
          <w:i/>
          <w:kern w:val="2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960</wp:posOffset>
                </wp:positionH>
                <wp:positionV relativeFrom="paragraph">
                  <wp:posOffset>87630</wp:posOffset>
                </wp:positionV>
                <wp:extent cx="2188210" cy="905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905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ancoenero Regular;Microsoft YaHei" w:hAnsi="Biancoenero Regular;Microsoft YaHei" w:eastAsia="Arial" w:cs="Canda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Candara" w:ascii="Biancoenero Regular;Microsoft YaHei" w:hAnsi="Biancoenero Regular;Microsoft YaHei"/>
                                <w:sz w:val="16"/>
                                <w:szCs w:val="16"/>
                              </w:rPr>
                              <w:t>Il Coordinatore di cla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ancoenero Regular;Microsoft YaHei" w:hAnsi="Biancoenero Regular;Microsoft YaHei" w:eastAsia="Arial" w:cs="Canda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Candara" w:ascii="Biancoenero Regular;Microsoft YaHei" w:hAnsi="Biancoenero Regular;Microsoft YaHe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ancoenero Regular;Microsoft YaHei" w:hAnsi="Biancoenero Regular;Microsoft YaHei" w:cs="Biancoenero Regular;Microsoft YaHe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Biancoenero Regular;Microsoft YaHei" w:hAnsi="Biancoenero Regular;Microsoft YaHei"/>
                                <w:sz w:val="16"/>
                                <w:szCs w:val="16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iancoenero Regular;Microsoft YaHei" w:hAnsi="Biancoenero Regular;Microsoft YaHei" w:cs="Biancoenero Regular;Microsoft YaHe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iancoenero Regular;Microsoft YaHei" w:ascii="Biancoenero Regular;Microsoft YaHei" w:hAnsi="Biancoenero Regular;Microsoft YaHei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3pt;height:71.3pt;mso-wrap-distance-left:9.05pt;mso-wrap-distance-right:9.05pt;mso-wrap-distance-top:0pt;mso-wrap-distance-bottom:0pt;margin-top:6.9pt;mso-position-vertical-relative:text;margin-left:14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Biancoenero Regular;Microsoft YaHei" w:hAnsi="Biancoenero Regular;Microsoft YaHei" w:eastAsia="Arial" w:cs="Candara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Candara" w:ascii="Biancoenero Regular;Microsoft YaHei" w:hAnsi="Biancoenero Regular;Microsoft YaHei"/>
                          <w:sz w:val="16"/>
                          <w:szCs w:val="16"/>
                        </w:rPr>
                        <w:t>Il Coordinatore di classe</w:t>
                      </w:r>
                    </w:p>
                    <w:p>
                      <w:pPr>
                        <w:pStyle w:val="Normal"/>
                        <w:rPr>
                          <w:rFonts w:ascii="Biancoenero Regular;Microsoft YaHei" w:hAnsi="Biancoenero Regular;Microsoft YaHei" w:eastAsia="Arial" w:cs="Candara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Candara" w:ascii="Biancoenero Regular;Microsoft YaHei" w:hAnsi="Biancoenero Regular;Microsoft YaHe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Biancoenero Regular;Microsoft YaHei" w:hAnsi="Biancoenero Regular;Microsoft YaHei" w:cs="Biancoenero Regular;Microsoft YaHei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Biancoenero Regular;Microsoft YaHei" w:hAnsi="Biancoenero Regular;Microsoft YaHei"/>
                          <w:sz w:val="16"/>
                          <w:szCs w:val="16"/>
                        </w:rPr>
                        <w:t>………………………………………………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iancoenero Regular;Microsoft YaHei" w:hAnsi="Biancoenero Regular;Microsoft YaHei" w:cs="Biancoenero Regular;Microsoft YaHei"/>
                          <w:sz w:val="16"/>
                          <w:szCs w:val="16"/>
                        </w:rPr>
                      </w:pPr>
                      <w:r>
                        <w:rPr>
                          <w:rFonts w:cs="Biancoenero Regular;Microsoft YaHei" w:ascii="Biancoenero Regular;Microsoft YaHei" w:hAnsi="Biancoenero Regular;Microsoft YaHei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1410</wp:posOffset>
                </wp:positionH>
                <wp:positionV relativeFrom="paragraph">
                  <wp:posOffset>100965</wp:posOffset>
                </wp:positionV>
                <wp:extent cx="2188210" cy="905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905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ancoenero Regular;Microsoft YaHei" w:hAnsi="Biancoenero Regular;Microsoft YaHei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Candara" w:ascii="Biancoenero Regular;Microsoft YaHei" w:hAnsi="Biancoenero Regular;Microsoft YaHei"/>
                                <w:sz w:val="16"/>
                                <w:szCs w:val="16"/>
                              </w:rPr>
                              <w:t xml:space="preserve">Referen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ancoenero Regular;Microsoft YaHei" w:hAnsi="Biancoenero Regular;Microsoft YaHei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Biancoenero Regular;Microsoft YaHei" w:hAnsi="Biancoenero Regular;Microsoft YaHe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ancoenero Regular;Microsoft YaHei" w:hAnsi="Biancoenero Regular;Microsoft YaHei" w:cs="Biancoenero Regular;Microsoft YaHe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Biancoenero Regular;Microsoft YaHei" w:hAnsi="Biancoenero Regular;Microsoft YaHei"/>
                                <w:sz w:val="16"/>
                                <w:szCs w:val="16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iancoenero Regular;Microsoft YaHei" w:hAnsi="Biancoenero Regular;Microsoft YaHei" w:cs="Biancoenero Regular;Microsoft YaHe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iancoenero Regular;Microsoft YaHei" w:ascii="Biancoenero Regular;Microsoft YaHei" w:hAnsi="Biancoenero Regular;Microsoft YaHei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3pt;height:71.3pt;mso-wrap-distance-left:9.05pt;mso-wrap-distance-right:9.05pt;mso-wrap-distance-top:0pt;mso-wrap-distance-bottom:0pt;margin-top:7.95pt;mso-position-vertical-relative:text;margin-left:288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Biancoenero Regular;Microsoft YaHei" w:hAnsi="Biancoenero Regular;Microsoft YaHei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Candara" w:ascii="Biancoenero Regular;Microsoft YaHei" w:hAnsi="Biancoenero Regular;Microsoft YaHei"/>
                          <w:sz w:val="16"/>
                          <w:szCs w:val="16"/>
                        </w:rPr>
                        <w:t xml:space="preserve">Referente </w:t>
                      </w:r>
                    </w:p>
                    <w:p>
                      <w:pPr>
                        <w:pStyle w:val="Normal"/>
                        <w:rPr>
                          <w:rFonts w:ascii="Biancoenero Regular;Microsoft YaHei" w:hAnsi="Biancoenero Regular;Microsoft YaHei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Biancoenero Regular;Microsoft YaHei" w:hAnsi="Biancoenero Regular;Microsoft YaHe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Biancoenero Regular;Microsoft YaHei" w:hAnsi="Biancoenero Regular;Microsoft YaHei" w:cs="Biancoenero Regular;Microsoft YaHei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Biancoenero Regular;Microsoft YaHei" w:hAnsi="Biancoenero Regular;Microsoft YaHei"/>
                          <w:sz w:val="16"/>
                          <w:szCs w:val="16"/>
                        </w:rPr>
                        <w:t>………………………………………………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iancoenero Regular;Microsoft YaHei" w:hAnsi="Biancoenero Regular;Microsoft YaHei" w:cs="Biancoenero Regular;Microsoft YaHei"/>
                          <w:sz w:val="16"/>
                          <w:szCs w:val="16"/>
                        </w:rPr>
                      </w:pPr>
                      <w:r>
                        <w:rPr>
                          <w:rFonts w:cs="Biancoenero Regular;Microsoft YaHei" w:ascii="Biancoenero Regular;Microsoft YaHei" w:hAnsi="Biancoenero Regular;Microsoft YaHei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ancoenero Regular;Microsoft YaHei" w:hAnsi="Biancoenero Regular;Microsoft YaHei" w:eastAsia="Times New Roman" w:cs="Biancoenero Book;MS Mincho"/>
          <w:kern w:val="2"/>
          <w:sz w:val="16"/>
          <w:szCs w:val="16"/>
        </w:rPr>
      </w:pPr>
      <w:r>
        <w:rPr>
          <w:rFonts w:eastAsia="Times New Roman" w:cs="Biancoenero Book;MS Mincho" w:ascii="Biancoenero Regular;Microsoft YaHei" w:hAnsi="Biancoenero Regular;Microsoft YaHei"/>
          <w:kern w:val="2"/>
          <w:sz w:val="16"/>
          <w:szCs w:val="16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20" w:top="776" w:footer="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ancoenero Regular">
    <w:altName w:val="Microsoft YaHei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2124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45085</wp:posOffset>
          </wp:positionV>
          <wp:extent cx="1240155" cy="470535"/>
          <wp:effectExtent l="0" t="0" r="0" b="0"/>
          <wp:wrapTight wrapText="bothSides">
            <wp:wrapPolygon edited="0">
              <wp:start x="-158" y="0"/>
              <wp:lineTo x="-158" y="21160"/>
              <wp:lineTo x="21600" y="21160"/>
              <wp:lineTo x="21600" y="0"/>
              <wp:lineTo x="-15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01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bCs/>
        <w:color w:val="000000"/>
        <w:sz w:val="26"/>
        <w:szCs w:val="26"/>
      </w:rPr>
      <w:t>CENTRO TERRITORIALE PER L’INCLUSIONE – AMBITO 4</w:t>
    </w:r>
  </w:p>
  <w:p>
    <w:pPr>
      <w:pStyle w:val="Normal"/>
      <w:spacing w:lineRule="auto" w:line="240" w:before="0" w:after="120"/>
      <w:ind w:left="2124" w:hanging="0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b/>
        <w:bCs/>
        <w:color w:val="000000"/>
        <w:sz w:val="26"/>
        <w:szCs w:val="26"/>
      </w:rPr>
      <w:t xml:space="preserve">IC.DE AMICIS- SCUOLA POLO PER L’INCLUSIONE  </w:t>
    </w:r>
  </w:p>
  <w:p>
    <w:pPr>
      <w:pStyle w:val="Normal"/>
      <w:spacing w:lineRule="auto" w:line="240" w:before="0" w:after="120"/>
      <w:ind w:firstLine="708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  <w:t>sede: I.C. “De Amicis” , via delle Tofane 1, 24125 Bergamo 035 4520271</w:t>
    </w:r>
  </w:p>
  <w:p>
    <w:pPr>
      <w:pStyle w:val="Normal"/>
      <w:spacing w:lineRule="auto" w:line="240" w:before="0" w:after="120"/>
      <w:ind w:firstLine="708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  <w:t>e-mail  cti@istitutodeamicis.gov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Wingdings"/>
      <w:caps w:val="false"/>
      <w:smallCaps w:val="false"/>
      <w:sz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33:00Z</dcterms:created>
  <dc:creator>omar</dc:creator>
  <dc:description/>
  <cp:keywords/>
  <dc:language>en-US</dc:language>
  <cp:lastModifiedBy>Laura Stefanelli</cp:lastModifiedBy>
  <dcterms:modified xsi:type="dcterms:W3CDTF">2019-04-09T09:31:00Z</dcterms:modified>
  <cp:revision>6</cp:revision>
  <dc:subject/>
  <dc:title/>
</cp:coreProperties>
</file>