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3629"/>
        <w:gridCol w:w="2971"/>
      </w:tblGrid>
      <w:tr>
        <w:trPr>
          <w:trHeight w:val="197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drawing>
                <wp:inline distT="0" distB="0" distL="0" distR="0">
                  <wp:extent cx="1677035" cy="996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035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IR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GB"/>
              </w:rPr>
              <w:t xml:space="preserve">Identifying and Reconstructing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GB"/>
              </w:rPr>
              <w:t xml:space="preserve">Individua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GB"/>
              </w:rPr>
              <w:t>Language Stori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lang w:val="en-GB"/>
              </w:rPr>
              <w:t>TEACHING MATERIALS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41805" cy="5613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72280</wp:posOffset>
                </wp:positionH>
                <wp:positionV relativeFrom="paragraph">
                  <wp:posOffset>-1781810</wp:posOffset>
                </wp:positionV>
                <wp:extent cx="1494155" cy="9226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9226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88"/>
                                <w:szCs w:val="88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88"/>
                                <w:szCs w:val="8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72.65pt;mso-wrap-distance-left:9.05pt;mso-wrap-distance-right:9.05pt;mso-wrap-distance-top:0pt;mso-wrap-distance-bottom:0pt;margin-top:-140.3pt;mso-position-vertical-relative:text;margin-left:-336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88"/>
                          <w:szCs w:val="88"/>
                          <w:lang w:val="en-GB"/>
                        </w:rPr>
                      </w:pPr>
                      <w:r>
                        <w:rPr>
                          <w:color w:val="000000"/>
                          <w:sz w:val="88"/>
                          <w:szCs w:val="8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orksheet 13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1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097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Titolo del task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Ti presento la mia lingua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Lingue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Tutte le lingue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Tema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resentazione delle lingue d’origine da parte di bambini/ragazzi/adulti parlanti nativi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Età degli apprendenti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Dai 1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Durata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>90 minuti ca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Obiettivi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Riconoscere e valorizzare le L1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Metodo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Video clip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Materiali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Smartphone e proiettore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Fonte/i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-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Autore/i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Ilaria Colarieti, Cristina Fraccaro, Maria Frigo</w:t>
            </w:r>
          </w:p>
        </w:tc>
      </w:tr>
      <w:tr>
        <w:trPr>
          <w:trHeight w:val="55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Commenti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>
          <w:trHeight w:val="55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Istruzioni per gli insegnanti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- Individuate le lingue delle quali si vuole presentare sinteticamente le caratteristiche e i parlanti nativi che le possono presentare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- Concordate con gli alunni un modello per la presentazione (vedi esempio)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- Registrate dei brevi videoclip seguendo la traccia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br w:type="page"/>
      </w: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TASK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it-IT"/>
        </w:rPr>
        <w:t>Raccogli le informazioni sulla lingua che vuoi presentare e registra i video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  <w:t>Esempio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it-IT"/>
        </w:rPr>
        <w:t>Dove si parla il …………………………..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Quante persone lo parlano 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I saluti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Buongiorno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Buonanotte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Grazie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Benvenuto/a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Ciao (tra amici)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Pronto (al telefono)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I numeri da 1 a 10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I colori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Bianco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Nero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Rosso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Giallo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Blu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Le persone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 xml:space="preserve">Uomo 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Donna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Ragazzo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Ragazza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I giorni della settimana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Lunedì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Martedì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Mercoledì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Giovedì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Venerid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Sabato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Domenica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Frasi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Io sono / mi chiamo (dire il proprio nome)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Ho … anni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Questa è una penna (mostrando l’oggetto)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E’ bello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E’ brutto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E’ grande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E’ piccolo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lang w:val="it-I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28"/>
    </w:rPr>
  </w:style>
  <w:style w:type="character" w:styleId="WW8Num2z0">
    <w:name w:val="WW8Num2z0"/>
    <w:qFormat/>
    <w:rPr>
      <w:rFonts w:ascii="Symbol" w:hAnsi="Symbol" w:cs="Symbol"/>
      <w:sz w:val="22"/>
      <w:szCs w:val="22"/>
      <w:lang w:val="it-IT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  <w:lang w:val="it-I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persone">
    <w:name w:val="e persone"/>
    <w:basedOn w:val="Normal"/>
    <w:qFormat/>
    <w:pPr/>
    <w:rPr>
      <w:rFonts w:ascii="Calibri" w:hAnsi="Calibri" w:cs="Calibri"/>
      <w:b/>
      <w:bCs/>
      <w:sz w:val="22"/>
      <w:szCs w:val="22"/>
      <w:lang w:val="en-GB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20:02:00Z</dcterms:created>
  <dc:creator>Margarete Nezbeda</dc:creator>
  <dc:description/>
  <dc:language>en-US</dc:language>
  <cp:lastModifiedBy>User</cp:lastModifiedBy>
  <dcterms:modified xsi:type="dcterms:W3CDTF">2021-01-07T20:02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1508752</vt:r8>
  </property>
  <property fmtid="{D5CDD505-2E9C-101B-9397-08002B2CF9AE}" pid="3" name="_AuthorEmail">
    <vt:lpwstr>franz.mittendorfer@cebs.at</vt:lpwstr>
  </property>
  <property fmtid="{D5CDD505-2E9C-101B-9397-08002B2CF9AE}" pid="4" name="_AuthorEmailDisplayName">
    <vt:lpwstr>Franz Mittendorfer</vt:lpwstr>
  </property>
  <property fmtid="{D5CDD505-2E9C-101B-9397-08002B2CF9AE}" pid="5" name="_EmailSubject">
    <vt:lpwstr>Raster etc. </vt:lpwstr>
  </property>
  <property fmtid="{D5CDD505-2E9C-101B-9397-08002B2CF9AE}" pid="6" name="_ReviewingToolsShownOnce">
    <vt:lpwstr/>
  </property>
</Properties>
</file>