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120"/>
        <w:gridCol w:w="1788"/>
      </w:tblGrid>
      <w:tr>
        <w:trPr/>
        <w:tc>
          <w:tcPr>
            <w:tcW w:w="18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775970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stero dell’Istruzione, dell’Università e della Ricerca</w:t>
            </w:r>
          </w:p>
          <w:p>
            <w:pPr>
              <w:pStyle w:val="Heading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stituto Comprensivo “Angelo Mazzi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</w:rPr>
              <w:t xml:space="preserve">Via F.lli Calvi, 3/A - 24122 Bergamo - </w:t>
            </w:r>
            <w:r>
              <w:rPr>
                <w:rFonts w:cs="Verdana" w:ascii="Verdana" w:hAnsi="Verdana"/>
                <w:sz w:val="16"/>
                <w:lang w:val="es-ES"/>
              </w:rPr>
              <w:t xml:space="preserve">Tel.  035.219395 - Fax 035.270559 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>C.F. 95118810167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s-E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www.icmazzi.edu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E-mail: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istruzione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pec: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pec.istruzione.i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78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519430" cy="67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erbale di scrutinio finale CLASSI TERZE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l giorno del mese dell’anno 2022 si è riunito il Consiglio di classe della classe sezione in modalità on-line</w:t>
      </w:r>
    </w:p>
    <w:p>
      <w:pPr>
        <w:pStyle w:val="Normal"/>
        <w:jc w:val="both"/>
        <w:rPr/>
      </w:pPr>
      <w:r>
        <w:rPr/>
        <w:t>Il Consiglio di classe è presieduto dal dirigente scolastico prof. Andrea Pioselli (dal prof. Delegato dal dirigente scolastico con prot. n. del allegata al presente verbale).</w:t>
      </w:r>
    </w:p>
    <w:p>
      <w:pPr>
        <w:pStyle w:val="Normal"/>
        <w:jc w:val="both"/>
        <w:rPr/>
      </w:pPr>
      <w:r>
        <w:rPr/>
        <w:t>Sono presenti i docenti:</w:t>
      </w:r>
    </w:p>
    <w:p>
      <w:pPr>
        <w:pStyle w:val="Normal"/>
        <w:jc w:val="both"/>
        <w:rPr/>
      </w:pPr>
      <w:r>
        <w:rPr/>
        <w:t>Svolge la funzione di coordinatore il prof.</w:t>
      </w:r>
    </w:p>
    <w:p>
      <w:pPr>
        <w:pStyle w:val="Normal"/>
        <w:jc w:val="both"/>
        <w:rPr/>
      </w:pPr>
      <w:r>
        <w:rPr/>
        <w:t xml:space="preserve">Svolge la funzione di segretario il pro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ricorda a tutti i presenti le norme che regolano le attività di scrutinio, da ultimo il D.P.R. 122/2009 così come modificato e aggiornato dal D. Lgs. 62/2017. In particolare, ricorda che i voti devono essere assegnati agli alunni dal Consiglio di classe, su proposta dei singoli docenti, sulla base di un congruo numero di verifiche orali, scritte, pratiche, corrette e classificate sulla base dei criteri stabiliti dal PTOF e dal Consiglio di Cla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nsiglio di classe esamina preliminarmente i dati relativi alla frequenza di ogni singolo alunno, desumibili dal registro elettronico di classe, e ammette alla valutazione gli alunni che, ai sensi dell’art. 5, c. 1, D. Lgs. 62/2017 e dell’art. 11, c. 1, D. Lgs. 59/2004, abbiano frequentato almeno i tre quarti dell’orario annuale.</w:t>
      </w:r>
    </w:p>
    <w:p>
      <w:pPr>
        <w:pStyle w:val="Normal"/>
        <w:jc w:val="both"/>
        <w:rPr/>
      </w:pPr>
      <w:r>
        <w:rPr/>
        <w:t>Il Consiglio di classe ammette anche alla valutazione i seguenti alunni per i quali il Collegio Docenti ha deliberato motivata deroga data l’eccezionalità del caso ai sensi dell’art. 5, c. 2, D. Lgs. 62/2017, e per i quali le assenze complessive non abbiano pregiudicato la possibilità di procedere alla valutazione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UNN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’art. 5, c. 3, D.Lgs. 62/2017 NON sono ammessi alla valutazione e quindi all’esame di stato i seguenti alunni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UNN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’art. 309, c. 4 del D. Lgs. 297/1994, per ciascun alunno che si avvale dell’insegnamento della religione cattolica o delle attività alternative viene assegnato a cura del docente di IRC o del docente di attività alternative, una nota riguardante l’interesse con il quale l’alunno segue l’insegnamento e il profitto che ne ritrae. Tale nota viene riportata su apposita scheda da consegnarsi unitamente al documento di valut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a L. 92/2019 e secondo la delibera del Collegio docenti n. 8 del 17 novembre 2020, la proposta di voto per l’insegnamento di educazione civica è predisposta dal docente incaricato per quel quadrimestre, secondo la seguente successione. Tutti i docenti sono responsabili dell’insegnamento e concordano sulla proposta di vot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414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Clas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I quadrimestr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II quadrimest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scienz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Ar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mo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Stor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geograf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scien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’art. 1, c. 3, e dell’art. 2, c. 5 del D. Lgs. 62/2017, il Consiglio di Classe passa ad esaminare il comportamento degli alunni. Per ciascun alunno vengono assegnati i giudizi sintetici riportati sul tabellone dei voti (vd. Allegato al presente verbale), con una sigla corrispondente a insufficiente – I, sufficiente – S, buono – B, distinto – D, ottimo – 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nsiglio di classe passa ad esaminare ogni singolo alunno e ad assegnare i voti numerici in decimi che saranno riportati in lettere nella scheda di valut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nsiglio di classe esprime per ciascun singolo alunno un giudizio relativo alla valutazione della descrizione del processo e del livello globale di sviluppo degli apprendimenti raggiunto ai sensi dell’art. 2, c. 3, D. Lgs. 62/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voti e i giudizi sono trascritti sui relativi tabelloni (vd. allegati al presente verbale). Il coordinatore, coadiuvato dal docente segretario, cura l’esattezza della trascri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onformità all’art. 6, c. 1, D. Lgs. 62/2017, sono ammessi all’Esame di Stato i seguenti alunni. Secondo quanto stabilito dall’art. 2, c. 1 e art. 5, c. 1, OM n. 64 del 14 marzo 2022 non si accerta la presenza del requisito di ammissione di cui all’art.7, c. 4, D. Lgs. 62/2017 (partecipazione prove INVALSI). Il CdC assegna a ciascun alunno, secondo l’art. 6, c. 5, D. Lgs. 62/2017, un voto di ammissione espresso in decimi considerando il percorso scolastico compiuto dall’allievo nella scuola secondaria di I grado, secondo i criteri stabiliti dal PTOF e deliberati dal Collegio docenti. Il voto di ammissione viene trascritto nell’apposita colonna sul tabellone dei voti in allegato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3445"/>
        <w:gridCol w:w="5172"/>
        <w:gridCol w:w="708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UNNO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oto di ammiss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/M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onformità all’art. 6, c. 2, D. Lgs. 62/2017 i seguenti alunni NON sono ammessi all’Esame di Stato. Per ciascun alunno il CdC riporta in dettaglio la motivazione della non ammissione in coerenza con quanto stabilito dal POF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4322"/>
        <w:gridCol w:w="4295"/>
        <w:gridCol w:w="708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UNNO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TIVAZ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/M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gli alunni ammessi all’Esame di Stato il CdC compila le schede di certificazione delle competen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ente verbale viene integralmente letto dal presidente. I presenti lo approvano all’unanimità e delegano il presidente e il segretario alla fir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essendoci null’altro da deliberare, la seduta è tolta alle ore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–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egretario - coordina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doce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azzi.edu.it/" TargetMode="External"/><Relationship Id="rId4" Type="http://schemas.openxmlformats.org/officeDocument/2006/relationships/hyperlink" Target="mailto:bgic81200@istruzione.it" TargetMode="External"/><Relationship Id="rId5" Type="http://schemas.openxmlformats.org/officeDocument/2006/relationships/hyperlink" Target="mailto:bgic81200@istruzione.it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57:00Z</dcterms:created>
  <dc:creator>ema</dc:creator>
  <dc:description/>
  <cp:keywords/>
  <dc:language>en-US</dc:language>
  <cp:lastModifiedBy>Hewlett-Packard Company</cp:lastModifiedBy>
  <dcterms:modified xsi:type="dcterms:W3CDTF">2022-04-27T08:26:00Z</dcterms:modified>
  <cp:revision>43</cp:revision>
  <dc:subject/>
  <dc:title> </dc:title>
</cp:coreProperties>
</file>