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 035.219395 - Fax 035.270559 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zioni di scrutinio II quadrimestre, a.s. 2021/2022: istruzioni operative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70915" cy="916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LE OPERAZIONI DI SCRUTINIO ACCEDERE AD ARGO did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E ISTRUZIONI VALGONO PER ARGO did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lle operazioni per eventuale aiuto riferirsi a</w:t>
            </w:r>
          </w:p>
        </w:tc>
      </w:tr>
      <w:tr>
        <w:trPr>
          <w:trHeight w:val="11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este istruzioni operati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La pagina di supporto didUP consultabile direttamente dal proprio registro cliccando l’icona arancione con il punto interrogativo in alto a destra: </w:t>
            </w:r>
            <w:r>
              <w:rPr/>
              <w:drawing>
                <wp:inline distT="0" distB="0" distL="0" distR="0">
                  <wp:extent cx="504825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Dalla pagina di supporto si può scaricare anche il manuale d’u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Direttamente in dirigenza senza esitare al sorgere di problem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 consiglia per la più corretta visualizzazione del registro elettronico di fare uso dei browser </w:t>
            </w:r>
            <w:r>
              <w:rPr>
                <w:i/>
                <w:iCs/>
              </w:rPr>
              <w:t>mozilla firefox</w:t>
            </w:r>
            <w:r>
              <w:rPr/>
              <w:t xml:space="preserve"> o  </w:t>
            </w:r>
            <w:r>
              <w:rPr>
                <w:i/>
                <w:iCs/>
              </w:rPr>
              <w:t xml:space="preserve">google chrome </w:t>
            </w:r>
            <w:r>
              <w:rPr/>
              <w:t xml:space="preserve"> e di aprire sempre le finestre (tasto verde in alto a destra della finestr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508"/>
        <w:gridCol w:w="3952"/>
        <w:gridCol w:w="1714"/>
        <w:gridCol w:w="1523"/>
        <w:gridCol w:w="161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erimento dei giudizi sul livello di acquisizione degli obiettiv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ni doc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eccezione: docente di IRC vd. 1B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o a 2 giorni prima dell’inizio dello scrutin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ni docente accede con il proprio user name e password al proprio registro elettronico utilizzando l’applicativo ARGO didUP.</w:t>
      </w:r>
    </w:p>
    <w:p>
      <w:pPr>
        <w:pStyle w:val="Normal"/>
        <w:jc w:val="both"/>
        <w:rPr/>
      </w:pPr>
      <w:r>
        <w:rPr/>
        <w:t xml:space="preserve">Seleziona dal menu di sinistra la voce “scrutini”. </w:t>
      </w:r>
    </w:p>
    <w:p>
      <w:pPr>
        <w:pStyle w:val="Normal"/>
        <w:jc w:val="both"/>
        <w:rPr/>
      </w:pPr>
      <w:r>
        <w:rPr>
          <w:i/>
          <w:iCs/>
        </w:rPr>
        <w:t>Appaiono tre voci.</w:t>
      </w:r>
      <w:r>
        <w:rPr/>
        <w:t xml:space="preserve"> Clicca su “giudizi”</w:t>
      </w:r>
    </w:p>
    <w:p>
      <w:pPr>
        <w:pStyle w:val="Normal"/>
        <w:jc w:val="both"/>
        <w:rPr/>
      </w:pPr>
      <w:r>
        <w:rPr>
          <w:i/>
          <w:iCs/>
        </w:rPr>
        <w:t xml:space="preserve">Appare la maschera </w:t>
      </w:r>
      <w:r>
        <w:rPr>
          <w:iCs/>
        </w:rPr>
        <w:t>“STRUTTURA SCOLASTICA”</w:t>
      </w:r>
      <w:r>
        <w:rPr>
          <w:i/>
          <w:iCs/>
        </w:rPr>
        <w:t>.</w:t>
      </w:r>
      <w:r>
        <w:rPr/>
        <w:t xml:space="preserve"> Seleziona la propria classe.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 xml:space="preserve">Appare la maschera </w:t>
      </w:r>
      <w:r>
        <w:rPr>
          <w:iCs/>
        </w:rPr>
        <w:t>“STRUTTURA QUADRI E PERIODI”</w:t>
      </w:r>
      <w:r>
        <w:rPr>
          <w:i/>
          <w:iCs/>
        </w:rPr>
        <w:t xml:space="preserve"> con l’intestazione della classe</w:t>
      </w:r>
      <w:r>
        <w:rPr/>
        <w:t>. Seleziona il quadro “OB1/2/3/4/5 Rilevazione apprendimenti” e il periodo “SF – scrutinio finale”</w:t>
      </w:r>
    </w:p>
    <w:p>
      <w:pPr>
        <w:pStyle w:val="Normal"/>
        <w:jc w:val="both"/>
        <w:rPr/>
      </w:pPr>
      <w:r>
        <w:rPr>
          <w:i/>
          <w:iCs/>
        </w:rPr>
        <w:t>Appare la maschera del caricamento giudizi sul livello di acquisizione degli obiettivi</w:t>
      </w:r>
      <w:r>
        <w:rPr/>
        <w:t>. Clicca su ciascun alunno.</w:t>
      </w:r>
    </w:p>
    <w:p>
      <w:pPr>
        <w:pStyle w:val="Normal"/>
        <w:jc w:val="both"/>
        <w:rPr>
          <w:i/>
          <w:i/>
        </w:rPr>
      </w:pPr>
      <w:r>
        <w:rPr>
          <w:i/>
        </w:rPr>
        <w:t>Appare la maschera del caricamento dei giudizi sul livello di acquisizione degli obiettivi per ciascun alunno.</w:t>
      </w:r>
    </w:p>
    <w:p>
      <w:pPr>
        <w:pStyle w:val="Normal"/>
        <w:jc w:val="both"/>
        <w:rPr/>
      </w:pPr>
      <w:r>
        <w:rPr/>
        <w:t>Selezionare dal menu a tendina in alto la propria materia.</w:t>
      </w:r>
    </w:p>
    <w:p>
      <w:pPr>
        <w:pStyle w:val="Normal"/>
        <w:jc w:val="both"/>
        <w:rPr/>
      </w:pPr>
      <w:r>
        <w:rPr/>
        <w:t>Per ciascun obiettivo, selezionare dal menu a tendina il livello: AVANZATO, INTERMEDIO, BASE, IN VIA DI PRIMA ACQUISIZIONE.</w:t>
      </w:r>
    </w:p>
    <w:p>
      <w:pPr>
        <w:pStyle w:val="Normal"/>
        <w:jc w:val="both"/>
        <w:rPr/>
      </w:pPr>
      <w:r>
        <w:rPr/>
        <w:t>Ricordarsi di salvare per ciascun alun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490"/>
        <w:gridCol w:w="3730"/>
        <w:gridCol w:w="1767"/>
        <w:gridCol w:w="1767"/>
        <w:gridCol w:w="157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erimento dei giudizi di IRC/alternati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ente di IRC/alternativ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o a 2 giorni prima dell’inizio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docente accede con il proprio user name e password al proprio registro elettronico utilizzando l’applicativo ARGO didUP.</w:t>
      </w:r>
    </w:p>
    <w:p>
      <w:pPr>
        <w:pStyle w:val="Normal"/>
        <w:jc w:val="both"/>
        <w:rPr/>
      </w:pPr>
      <w:r>
        <w:rPr/>
        <w:t xml:space="preserve">Seleziona dal menu di sinistra la voce “scrutini”. </w:t>
      </w:r>
    </w:p>
    <w:p>
      <w:pPr>
        <w:pStyle w:val="Normal"/>
        <w:jc w:val="both"/>
        <w:rPr/>
      </w:pPr>
      <w:r>
        <w:rPr>
          <w:i/>
          <w:iCs/>
        </w:rPr>
        <w:t>Appaiono tre voci.</w:t>
      </w:r>
      <w:r>
        <w:rPr/>
        <w:t xml:space="preserve"> Clicca su “caricamento voti”</w:t>
      </w:r>
    </w:p>
    <w:p>
      <w:pPr>
        <w:pStyle w:val="Normal"/>
        <w:jc w:val="both"/>
        <w:rPr/>
      </w:pPr>
      <w:r>
        <w:rPr>
          <w:i/>
          <w:iCs/>
        </w:rPr>
        <w:t xml:space="preserve">Appare la maschera </w:t>
      </w:r>
      <w:r>
        <w:rPr>
          <w:iCs/>
        </w:rPr>
        <w:t>“STRUTTURA SCOLASTICA”</w:t>
      </w:r>
      <w:r>
        <w:rPr>
          <w:i/>
          <w:iCs/>
        </w:rPr>
        <w:t>.</w:t>
      </w:r>
      <w:r>
        <w:rPr/>
        <w:t xml:space="preserve"> Seleziona la propria classe.</w:t>
      </w:r>
    </w:p>
    <w:p>
      <w:pPr>
        <w:pStyle w:val="Normal"/>
        <w:jc w:val="both"/>
        <w:rPr/>
      </w:pPr>
      <w:r>
        <w:rPr>
          <w:i/>
          <w:iCs/>
        </w:rPr>
        <w:t>Appare la maschera con l’intestazione della classe</w:t>
      </w:r>
      <w:r>
        <w:rPr/>
        <w:t>. Selezionare “periodo della classe” (scrutinio finale) e tipo di caricamento (solo voti). Clicca “Avanti”.</w:t>
      </w:r>
    </w:p>
    <w:p>
      <w:pPr>
        <w:pStyle w:val="Normal"/>
        <w:jc w:val="both"/>
        <w:rPr/>
      </w:pPr>
      <w:r>
        <w:rPr>
          <w:i/>
          <w:iCs/>
        </w:rPr>
        <w:t>Appare la maschera con la tabella dei voti della classe</w:t>
      </w:r>
      <w:r>
        <w:rPr/>
        <w:t>. Clicca sulla sigla della materia religione nella prima riga.</w:t>
      </w:r>
    </w:p>
    <w:p>
      <w:pPr>
        <w:pStyle w:val="Normal"/>
        <w:jc w:val="both"/>
        <w:rPr/>
      </w:pPr>
      <w:r>
        <w:rPr>
          <w:i/>
          <w:iCs/>
        </w:rPr>
        <w:t xml:space="preserve">Appare la maschera relativa alla propria disciplina e classe. </w:t>
      </w:r>
      <w:r>
        <w:rPr/>
        <w:t>Il docente può caricare i voti: clicca sulla casella a destra del nome di ciascun alunno e scrive il voto. Ricordarsi di salv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ACCOMAND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IRC e attività alternative: attenersi alla nomenclatura stabilita (I – insufficiente, S – sufficiente, B – buono, D – distinto, O – ottim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518"/>
        <w:gridCol w:w="3690"/>
        <w:gridCol w:w="1867"/>
        <w:gridCol w:w="1723"/>
        <w:gridCol w:w="152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erimento del voto di comportamen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 e docente coordinator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o a 1 giorno prima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coordinatore accede con il proprio user name e password al proprio registro elettronico utilizzando l’applicativo ARGO didUP.</w:t>
      </w:r>
    </w:p>
    <w:p>
      <w:pPr>
        <w:pStyle w:val="Normal"/>
        <w:jc w:val="both"/>
        <w:rPr/>
      </w:pPr>
      <w:r>
        <w:rPr/>
        <w:t xml:space="preserve">Seleziona dal menu di sinistra la voce “scrutini”. </w:t>
      </w:r>
    </w:p>
    <w:p>
      <w:pPr>
        <w:pStyle w:val="Normal"/>
        <w:jc w:val="both"/>
        <w:rPr/>
      </w:pPr>
      <w:r>
        <w:rPr>
          <w:i/>
          <w:iCs/>
        </w:rPr>
        <w:t>Appaiono tre voci.</w:t>
      </w:r>
      <w:r>
        <w:rPr/>
        <w:t xml:space="preserve"> Clicca su “caricamento voti”.</w:t>
      </w:r>
    </w:p>
    <w:p>
      <w:pPr>
        <w:pStyle w:val="Normal"/>
        <w:jc w:val="both"/>
        <w:rPr/>
      </w:pPr>
      <w:r>
        <w:rPr>
          <w:i/>
          <w:iCs/>
        </w:rPr>
        <w:t xml:space="preserve">Appare la maschera </w:t>
      </w:r>
      <w:r>
        <w:rPr>
          <w:iCs/>
        </w:rPr>
        <w:t>“STRUTTURA SCOLASTICA”</w:t>
      </w:r>
      <w:r>
        <w:rPr>
          <w:i/>
          <w:iCs/>
        </w:rPr>
        <w:t>.</w:t>
      </w:r>
      <w:r>
        <w:rPr/>
        <w:t xml:space="preserve"> Seleziona la classe di cui è coordinatore.</w:t>
      </w:r>
    </w:p>
    <w:p>
      <w:pPr>
        <w:pStyle w:val="Normal"/>
        <w:jc w:val="both"/>
        <w:rPr/>
      </w:pPr>
      <w:r>
        <w:rPr>
          <w:i/>
          <w:iCs/>
        </w:rPr>
        <w:t>Appare la maschera con l’intestazione della classe</w:t>
      </w:r>
      <w:r>
        <w:rPr/>
        <w:t>. Seleziona “periodo della classe” (scrutinio finale) e tipo di caricamento (solo voti). Clicca “Avanti”.</w:t>
      </w:r>
    </w:p>
    <w:p>
      <w:pPr>
        <w:pStyle w:val="Normal"/>
        <w:jc w:val="both"/>
        <w:rPr/>
      </w:pPr>
      <w:r>
        <w:rPr>
          <w:i/>
          <w:iCs/>
        </w:rPr>
        <w:t>Appare la maschera con la tabella di tutti i voti della classe</w:t>
      </w:r>
      <w:r>
        <w:rPr/>
        <w:t>.. NB: al coordinatore appare la maschera completa con tutte le discipline e il comportamento (sigla “COM” o “C…”). Clicca sulla sigla COM e inserisce le proposte di voto di comportamento. Inserire la lettera nella casella, NON sotto la colonna “giudizio sintetico”. Ricordarsi di salv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ICORD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enersi alla nomenclatura stabilita per il comportamento: I – insufficiente, S- sufficiente, B – buono, D – distinto, O – ott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16"/>
        <w:gridCol w:w="3821"/>
        <w:gridCol w:w="1700"/>
        <w:gridCol w:w="1735"/>
        <w:gridCol w:w="1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erimento giudizio sintetic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 e docente coordinator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o a 1 giorno prima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coordinatore accede con il proprio user name e password al proprio registro elettronico utilizzando l’applicativo ARGO didUP.</w:t>
      </w:r>
    </w:p>
    <w:p>
      <w:pPr>
        <w:pStyle w:val="Normal"/>
        <w:jc w:val="both"/>
        <w:rPr/>
      </w:pPr>
      <w:r>
        <w:rPr/>
        <w:t xml:space="preserve">Seleziona dal menu di sinistra la voce “scrutini”. </w:t>
      </w:r>
    </w:p>
    <w:p>
      <w:pPr>
        <w:pStyle w:val="Normal"/>
        <w:jc w:val="both"/>
        <w:rPr/>
      </w:pPr>
      <w:r>
        <w:rPr>
          <w:i/>
          <w:iCs/>
        </w:rPr>
        <w:t>Appaiono tre voci.</w:t>
      </w:r>
      <w:r>
        <w:rPr/>
        <w:t xml:space="preserve"> Clicca su “Giudizi”.</w:t>
      </w:r>
    </w:p>
    <w:p>
      <w:pPr>
        <w:pStyle w:val="Normal"/>
        <w:jc w:val="both"/>
        <w:rPr/>
      </w:pPr>
      <w:r>
        <w:rPr>
          <w:i/>
          <w:iCs/>
        </w:rPr>
        <w:t xml:space="preserve">Appare la maschera </w:t>
      </w:r>
      <w:r>
        <w:rPr>
          <w:iCs/>
        </w:rPr>
        <w:t>“STRUTTURA SCOLASTICA”</w:t>
      </w:r>
      <w:r>
        <w:rPr>
          <w:i/>
          <w:iCs/>
        </w:rPr>
        <w:t>.</w:t>
      </w:r>
      <w:r>
        <w:rPr/>
        <w:t xml:space="preserve"> Seleziona la classe di cui è coordinatore.</w:t>
      </w:r>
    </w:p>
    <w:p>
      <w:pPr>
        <w:pStyle w:val="Normal"/>
        <w:jc w:val="both"/>
        <w:rPr/>
      </w:pPr>
      <w:r>
        <w:rPr>
          <w:i/>
          <w:iCs/>
        </w:rPr>
        <w:t xml:space="preserve">Appare la maschera </w:t>
      </w:r>
      <w:r>
        <w:rPr>
          <w:iCs/>
        </w:rPr>
        <w:t>“STRUTTURA QUADRI E PERIODI”</w:t>
      </w:r>
      <w:r>
        <w:rPr/>
        <w:t>. Seleziona “riquadro” (VP-valutazione periodica”) e “periodo” (GC2 – giudizio complessivo 2).</w:t>
      </w:r>
    </w:p>
    <w:p>
      <w:pPr>
        <w:pStyle w:val="Normal"/>
        <w:jc w:val="both"/>
        <w:rPr/>
      </w:pPr>
      <w:r>
        <w:rPr>
          <w:i/>
          <w:iCs/>
        </w:rPr>
        <w:t>Appare la maschera del caricamento giudizi</w:t>
      </w:r>
      <w:r>
        <w:rPr/>
        <w:t>. Clicca su ciascun alunno.</w:t>
      </w:r>
    </w:p>
    <w:p>
      <w:pPr>
        <w:pStyle w:val="Normal"/>
        <w:jc w:val="both"/>
        <w:rPr/>
      </w:pPr>
      <w:r>
        <w:rPr>
          <w:i/>
          <w:iCs/>
        </w:rPr>
        <w:t>Appare la maschera relativa al giudizio di ciascun alunno</w:t>
      </w:r>
      <w:r>
        <w:rPr/>
        <w:t>. Clicca sulla spunta della voce “modifica manuale”. Scrivere il giudizio nello spazio apposito. Ricordarsi di salvare per ciascun alun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ICORD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giudizio segue lo schema utilizzato negli scorsi anni, di cui al documento disponibile nel materiale per lo scrutin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CONSIGL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parare su un file word i giudizi per tutti gli alunni (ricorrendo allo schema fornito dalla scuola: vd. allegato alla circolare sui modelli di giudizio elaborati dalla Commissione qualità nell’a.s. 2008/2009). Inserire i giudizi copiandoli dal file word e incollandoli nello spazio apposito della maschera relativa al giudizio di ciascun alun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01"/>
        <w:gridCol w:w="3854"/>
        <w:gridCol w:w="1631"/>
        <w:gridCol w:w="1748"/>
        <w:gridCol w:w="157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e da prepara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ocente e docen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ordinatore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o a 1 giorno prima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consiglia a ogni docente di presentarsi allo scrutinio con lo stampato:</w:t>
      </w:r>
    </w:p>
    <w:p>
      <w:pPr>
        <w:pStyle w:val="Normal"/>
        <w:jc w:val="both"/>
        <w:rPr/>
      </w:pPr>
      <w:r>
        <w:rPr/>
        <w:t>- dei voti di comportamento, IRC/alternativa</w:t>
      </w:r>
    </w:p>
    <w:p>
      <w:pPr>
        <w:pStyle w:val="Normal"/>
        <w:jc w:val="both"/>
        <w:rPr/>
      </w:pPr>
      <w:r>
        <w:rPr/>
        <w:t xml:space="preserve"> </w:t>
      </w:r>
      <w:r>
        <w:rPr/>
        <w:t>Si può procedere alla stampa direttamente dalla maschera con la tabella dei voti della classe (cliccare sul pulsante AZIONI in alto a destra e selezionare dal menu a tendina “stampa prospetto” [voti di irc/alternativa] “stampa tabellone” [voti + comportamento])</w:t>
      </w:r>
    </w:p>
    <w:p>
      <w:pPr>
        <w:pStyle w:val="Normal"/>
        <w:jc w:val="both"/>
        <w:rPr/>
      </w:pPr>
      <w:r>
        <w:rPr/>
        <w:t>- del tabellone dei giudizi.</w:t>
      </w:r>
    </w:p>
    <w:p>
      <w:pPr>
        <w:pStyle w:val="Normal"/>
        <w:jc w:val="both"/>
        <w:rPr/>
      </w:pPr>
      <w:r>
        <w:rPr/>
        <w:t xml:space="preserve">Menu a sinistra &gt; stampe &gt; giudizi &gt; giudizi per classe &gt; selezionare la propria classe &gt; selezionare i giudizi che si vuole stampare (valutazione periodica – giudizio complessivo 2 </w:t>
      </w:r>
      <w:r>
        <w:rPr>
          <w:i/>
        </w:rPr>
        <w:t xml:space="preserve">oppure </w:t>
      </w:r>
      <w:r>
        <w:rPr/>
        <w:t>OB1/2/3/4/5 – scrutinio fin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01"/>
        <w:gridCol w:w="3854"/>
        <w:gridCol w:w="1631"/>
        <w:gridCol w:w="1748"/>
        <w:gridCol w:w="157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 di scrutini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 dei voti e delle note, eventuali modifich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igente, coordinatore e docent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iorno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coordinatore accede al proprio registro elettronico. Apre dal menu scrutinio il quadro generale dei voti e, successivamente, delle note di giudizio.</w:t>
      </w:r>
    </w:p>
    <w:p>
      <w:pPr>
        <w:pStyle w:val="Normal"/>
        <w:jc w:val="both"/>
        <w:rPr/>
      </w:pPr>
      <w:r>
        <w:rPr/>
        <w:t>Il docente coordinatore o il dirigente dà lettura dei voti assegnati agli alunni nelle singole discipline e nel comportamento e delle note. I docenti ne controllano la correttezza, propongono eventuali correzioni, modifiche, integrazioni etc. Esse sono immediatamente inserite e memorizzate.</w:t>
      </w:r>
    </w:p>
    <w:p>
      <w:pPr>
        <w:pStyle w:val="Normal"/>
        <w:jc w:val="both"/>
        <w:rPr/>
      </w:pPr>
      <w:r>
        <w:rPr/>
        <w:t>Alla conclusione, dopo l’accertamento rigoroso dell’esattezza dei dati, il docente coordinatore inserisce il calcolo automatico della media (pulsante AZIONI, selezionare “inserimento automatico media” dal menu a tendina) e agisce sulla funzione di blocco dei voti e dei giudizi. Dopo di ciò non si può  procedere a ulteriori modif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01"/>
        <w:gridCol w:w="3854"/>
        <w:gridCol w:w="1631"/>
        <w:gridCol w:w="1748"/>
        <w:gridCol w:w="157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 di scrutini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ampati e Chius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ordinatore e docent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iorno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coordinatore, coadiuvato da un docente segretari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mpa la tabella dei voti e dei giudizi e la allega al verb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ilazione e stampa del verbale di scrutini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verbale va stampato in duplice copia. Va portato a scuola entro il giorno successivo per la firma dei docenti e del dirigente. Una copia da conservarsi nel registro, un’altra in dirig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44:00Z</dcterms:created>
  <dc:creator>ema</dc:creator>
  <dc:description/>
  <dc:language>en-US</dc:language>
  <cp:lastModifiedBy>Hewlett-Packard Company</cp:lastModifiedBy>
  <dcterms:modified xsi:type="dcterms:W3CDTF">2022-04-27T08:44:00Z</dcterms:modified>
  <cp:revision>2</cp:revision>
  <dc:subject/>
  <dc:title/>
</cp:coreProperties>
</file>