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120"/>
        <w:gridCol w:w="1788"/>
      </w:tblGrid>
      <w:tr>
        <w:trPr/>
        <w:tc>
          <w:tcPr>
            <w:tcW w:w="18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781685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stero dell’Istruzione, dell’Università e della Ricerca</w:t>
            </w:r>
          </w:p>
          <w:p>
            <w:pPr>
              <w:pStyle w:val="Heading"/>
              <w:rPr>
                <w:rFonts w:ascii="Verdana" w:hAnsi="Verdana" w:cs="Verdana"/>
                <w:sz w:val="24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Istituto Comprensivo “Angelo Mazzi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</w:rPr>
              <w:t xml:space="preserve">Via F.lli Calvi, 3/A - 24122 Bergamo - </w:t>
            </w:r>
            <w:r>
              <w:rPr>
                <w:rFonts w:cs="Verdana" w:ascii="Verdana" w:hAnsi="Verdana"/>
                <w:sz w:val="16"/>
                <w:lang w:val="es-ES"/>
              </w:rPr>
              <w:t xml:space="preserve">035.219395 - Fax 035.270559 - </w:t>
            </w:r>
            <w:r>
              <w:rPr>
                <w:rFonts w:cs="Verdana" w:ascii="Verdana" w:hAnsi="Verdana"/>
                <w:sz w:val="16"/>
                <w:szCs w:val="16"/>
              </w:rPr>
              <w:t>C.F. 95118810167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s-E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www.icmazzi.gov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E-mail: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istruzione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pec: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pec.istruzione.it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78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523875" cy="677545"/>
                  <wp:effectExtent l="0" t="0" r="0" b="0"/>
                  <wp:docPr id="2" name="bozza def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ozza def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i coordinator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ocenti</w:t>
      </w:r>
    </w:p>
    <w:p>
      <w:pPr>
        <w:pStyle w:val="Normal"/>
        <w:jc w:val="right"/>
        <w:rPr/>
      </w:pPr>
      <w:r>
        <w:rPr/>
        <w:t>Scuola PRIMARI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Com. int. n. 175</w:t>
      </w:r>
    </w:p>
    <w:p>
      <w:pPr>
        <w:pStyle w:val="Normal"/>
        <w:rPr/>
      </w:pPr>
      <w:r>
        <w:rPr/>
        <w:t>Bergamo, 6 maggio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ggetto</w:t>
      </w:r>
      <w:r>
        <w:rPr/>
        <w:t>: scrutini II quadrimestre a.s. 2020/2021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questa comunicazione sono allegat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 istruzioni per gli scrutini con il registro elettronic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modelli di giudizio elaborati dalla Commissione qualità nell’a.s. 2008/200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llo del verbale di scrutinio II quadrimest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e </w:t>
            </w:r>
            <w:r>
              <w:rPr>
                <w:i/>
              </w:rPr>
              <w:t xml:space="preserve">Linee guida allegate </w:t>
            </w:r>
            <w:r>
              <w:rPr/>
              <w:t>alla O.M. n. 172 (nuovo sistema di valutazione primari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Di seguito l’organizzazione degli scrutini del II quadrimest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) si ricorda che la proposta di voto per l’insegnamento di educazione civica sarà effettuata secondo la seguente successione quadrimestrale (delibera n. 8 del Collegio docenti del 17 novembre 2020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414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  <w:t>Clas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  <w:t>I quadrimestr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  <w:t>II quadrimest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cienz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usic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o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Geograf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usic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o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Art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cienze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2) L’O.M. n. 172 del 4 dicembre 2020 e le </w:t>
      </w:r>
      <w:r>
        <w:rPr>
          <w:i/>
          <w:iCs/>
        </w:rPr>
        <w:t>Linee guida allegate</w:t>
      </w:r>
      <w:r>
        <w:rPr>
          <w:iCs/>
        </w:rPr>
        <w:t xml:space="preserve"> innovano le modalità di valutazione periodica e finale della scuola primaria, con il passaggio da un sistema fondato sui voti decimali attribuiti alle discipline a giudizi determinati dall’attribuzione agli obiettivi disciplinari di un livello di apprendimento (A – avanzato, B – intermedio, C – base, D – in via di prima acquisizione) sul modello della certificazione delle competenz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I docenti, in sede di valutazione finale, attribuiranno agli obiettivi fondamentali individuati per ciascuna disciplina, un giudizio relativo al livello di apprendimento conseguito dall’alunno (per le indicazioni operative, vd. istruzioni allegate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708"/>
        <w:rPr/>
      </w:pPr>
      <w:r>
        <w:rPr>
          <w:i/>
          <w:iCs/>
        </w:rPr>
        <w:t>Date, orari, luogo, modalità.</w:t>
      </w:r>
    </w:p>
    <w:p>
      <w:pPr>
        <w:pStyle w:val="TextBody"/>
        <w:rPr/>
      </w:pPr>
      <w:r>
        <w:rPr/>
        <w:t>Le operazioni di scrutinio del II quadrimestre si svolgeranno in presenza, secondo le date e gli orari di seguito indicati:</w:t>
      </w:r>
    </w:p>
    <w:p>
      <w:pPr>
        <w:pStyle w:val="Normal"/>
        <w:jc w:val="right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985"/>
        <w:gridCol w:w="2976"/>
        <w:gridCol w:w="3402"/>
      </w:tblGrid>
      <w:tr>
        <w:trPr>
          <w:trHeight w:val="5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-giu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30 – 11,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rutini Don Bosco – classi prime e seco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de</w:t>
            </w:r>
          </w:p>
        </w:tc>
      </w:tr>
      <w:tr>
        <w:trPr>
          <w:trHeight w:val="5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–giu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30- 19,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000000"/>
              </w:rPr>
              <w:t>Scrutini Don Bosco – classi terze, quarte e qui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de</w:t>
            </w:r>
          </w:p>
        </w:tc>
      </w:tr>
      <w:tr>
        <w:trPr>
          <w:trHeight w:val="5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-giu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30- 19,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rutini F.lli Calvi – tutte le class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de</w:t>
            </w:r>
          </w:p>
        </w:tc>
      </w:tr>
      <w:tr>
        <w:trPr>
          <w:trHeight w:val="586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-giu-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30- 19,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rutini Dante Alighieri – tutte le class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de</w:t>
            </w:r>
          </w:p>
        </w:tc>
      </w:tr>
      <w:tr>
        <w:trPr>
          <w:trHeight w:val="586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-giu-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30 – 11,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rutini Biffi – classi prime e second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de</w:t>
            </w:r>
          </w:p>
        </w:tc>
      </w:tr>
      <w:tr>
        <w:trPr>
          <w:trHeight w:val="586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-giu-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-17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rutini Biffi – classi terze, quarte e quin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d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 pregano i docenti di essere rigorosamente puntu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operazioni di scrutinio sono presiedute dal dirigente scolastico o, in caso di impossibilità, da un suo delegato. Si svolgono separatamente per ogni classe, negli orari indic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isposizione per ogni chiariment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  <w:t>Andrea Pioselli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azzi.it/" TargetMode="External"/><Relationship Id="rId4" Type="http://schemas.openxmlformats.org/officeDocument/2006/relationships/hyperlink" Target="mailto:bgic81200@istruzione.it" TargetMode="External"/><Relationship Id="rId5" Type="http://schemas.openxmlformats.org/officeDocument/2006/relationships/hyperlink" Target="mailto:bgic81200@istruzione.it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01:00Z</dcterms:created>
  <dc:creator>ema</dc:creator>
  <dc:description/>
  <cp:keywords/>
  <dc:language>en-US</dc:language>
  <cp:lastModifiedBy>Hewlett-Packard Company</cp:lastModifiedBy>
  <cp:lastPrinted>2015-01-15T12:10:00Z</cp:lastPrinted>
  <dcterms:modified xsi:type="dcterms:W3CDTF">2022-05-06T05:53:00Z</dcterms:modified>
  <cp:revision>94</cp:revision>
  <dc:subject/>
  <dc:title> </dc:title>
</cp:coreProperties>
</file>