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035.219395 Fax 035.270559 - </w:t>
            </w:r>
            <w:r>
              <w:rPr>
                <w:rFonts w:cs="Verdana" w:ascii="Verdana" w:hAnsi="Verdana"/>
                <w:sz w:val="16"/>
                <w:szCs w:val="16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l giorno del mese dell’anno 2022 si è riunito il team dei docenti della classe sezione, in modalità on-line mediante l’applicazione google MEET della piattaforma gsuite in dotazione alla scuola.</w:t>
      </w:r>
    </w:p>
    <w:p>
      <w:pPr>
        <w:pStyle w:val="Normal"/>
        <w:jc w:val="both"/>
        <w:rPr/>
      </w:pPr>
      <w:r>
        <w:rPr/>
        <w:t>La riunione del team dei docenti è presieduta dal dirigente scolastico prof. Andrea Pioselli (dal Delegato dal dirigente scolastico con prot. n. del allegata al presente verbale).</w:t>
      </w:r>
    </w:p>
    <w:p>
      <w:pPr>
        <w:pStyle w:val="Normal"/>
        <w:jc w:val="both"/>
        <w:rPr/>
      </w:pPr>
      <w:r>
        <w:rPr/>
        <w:t>Sono presenti i docenti:</w:t>
      </w:r>
    </w:p>
    <w:p>
      <w:pPr>
        <w:pStyle w:val="Normal"/>
        <w:jc w:val="both"/>
        <w:rPr/>
      </w:pPr>
      <w:r>
        <w:rPr/>
        <w:t>Svolge la funzione di coordinatore la maestra</w:t>
      </w:r>
    </w:p>
    <w:p>
      <w:pPr>
        <w:pStyle w:val="Normal"/>
        <w:jc w:val="both"/>
        <w:rPr/>
      </w:pPr>
      <w:r>
        <w:rPr/>
        <w:t xml:space="preserve">Svolge la funzione di segretario la maest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idente ricorda a tutti i presenti le norme che regolano le attività di scrutinio, da ultimo il D.P.R. 122/2009 così come rinnovato e modificato dal D. Lgs. 62/2017 e l’O.M. n. 172 del 4 dicembre 2021 con le relative </w:t>
      </w:r>
      <w:r>
        <w:rPr>
          <w:i/>
        </w:rPr>
        <w:t>Linee guid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309, c. 4 del D. Lgs. 297/1994, per ciascun alunno che si avvale dell’insegnamento della religione cattolica viene assegnato a cura del docente di IRC, una nota riguardante l’interesse con il quale l’alunno segue l’insegnamento e il profitto che ne ritrae. Tale nota viene riportata su apposita scheda da consegnarsi unitamente al documento di valu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1, c. 3 e dell’art. 2, c. 5 del D. Lgs. 62/2017, il team dei docenti passa ad esaminare il comportamento degli alunni. Per ciascun alunno vengono assegnati i giudizi sintetici riportati sul tabellone dei voti (vd. Allegato al presente verbale), con una sigla corrispondente a insufficiente – I, sufficiente – S, buono – B, distinto – D, ottimo – 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team dei docenti passa ad esaminare ogni singolo alunno e ad assegnare a ciascun obiettivo disciplinare i giudizi previsti dall’OM n. 172 del 4 dicembre 2021, integrati da un complessivo giudizio analitico relativo alla descrizione del processo e del livello globale di sviluppo degli apprendim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L. 92/2019 e secondo la delibera del Collegio docenti n. 8 del 17 novembre 2020, la proposta di valutazione per l’insegnamento di educazione civica è predisposta dal docente incaricato per quel quadrimestre, secondo la seguente successione. Tutti i docenti sono responsabili dell’insegnamento e concordano sulla proposta di vo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Geograf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giudizi sono trascritti sul tabellone (vd. allegato al presente verbale). Il coordinatore, coadiuvato dal docente segretario, cura l’esattezza della trascri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nformità all’art. 3, c. 1 del D. Lgs. 62/2017, sono ammessi alla classe successiva i seguenti alunni (per gli alunni della classe V: il team docenti esprime valutazione positiva ai fini del passaggio alla scuola secondaria di I grado). Nell’elenco sono evidenziati i livelli di apprendimento parzialmente raggiunti o in via di prima acquisizione di cui all’art. 3, c. 1 del D. Lgs. 62/2017,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702"/>
        <w:gridCol w:w="358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velli di apprendimento parzialmente raggiunti o in via di prima acquisi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nformità all’art. 3, c. 3 del D. Lgs. 62/2017, il team dei docenti, valutata l’eccezionalità del caso, con decisione assunta all’unanimità e comprovata da motivazione specifica, NON ammette alla classe successiva i seguenti alunni ( per la classe V: il team docenti NON esprime valutazione positiva ai fini del passaggio alla scuola secondaria di I grado, ai sensi dell’art. 4, c. 4, D. Lgs. 59/2004).</w:t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4524"/>
        <w:gridCol w:w="468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tivazioni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a classe V: il team dei docenti, al termine delle operazioni di scrutinio, compila per ciascun alunno le schede di certificazione delle compete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ordinatore, coadiuvato dal docente segretario, cura l’esattezza della trascrizione dei voto e dei giudizi dal verbale alle tabelle e alle sch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verbale viene integralmente letto dal presidente. I presenti lo approvano all’unanimità e delegano il presidente e il segretario alla fi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essendoci null’altro da deliberare, la seduta è tolta alle ore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–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gretario – coordinator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b/>
      <w:b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1:00Z</dcterms:created>
  <dc:creator>ema</dc:creator>
  <dc:description/>
  <cp:keywords/>
  <dc:language>en-US</dc:language>
  <cp:lastModifiedBy>Hewlett-Packard Company</cp:lastModifiedBy>
  <dcterms:modified xsi:type="dcterms:W3CDTF">2022-04-27T09:06:00Z</dcterms:modified>
  <cp:revision>20</cp:revision>
  <dc:subject/>
  <dc:title> </dc:title>
</cp:coreProperties>
</file>