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120"/>
        <w:gridCol w:w="1788"/>
      </w:tblGrid>
      <w:tr>
        <w:trPr/>
        <w:tc>
          <w:tcPr>
            <w:tcW w:w="18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775970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stero dell’Istruzione, dell’Università e della Ricerca</w:t>
            </w:r>
          </w:p>
          <w:p>
            <w:pPr>
              <w:pStyle w:val="Heading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stituto Comprensivo “Angelo Mazz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</w:rPr>
              <w:t xml:space="preserve">Via F.lli Calvi, 3/A - 24122 Bergamo - </w:t>
            </w:r>
            <w:r>
              <w:rPr>
                <w:rFonts w:cs="Verdana" w:ascii="Verdana" w:hAnsi="Verdana"/>
                <w:sz w:val="16"/>
                <w:lang w:val="es-ES"/>
              </w:rPr>
              <w:t xml:space="preserve">Tel.  035.219395 - Fax 035.270559 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C.F. 95118810167</w:t>
            </w:r>
          </w:p>
          <w:p>
            <w:pPr>
              <w:pStyle w:val="Heading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s-E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www.icmazzi.edu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E-mail: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istruzione.it</w:t>
              </w:r>
            </w:hyperlink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s-ES"/>
              </w:rPr>
              <w:t xml:space="preserve"> pec: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  <w:lang w:val="es-ES"/>
                </w:rPr>
                <w:t>bgic812003@pec.istruzione.it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"/>
              </w:rPr>
            </w:r>
          </w:p>
        </w:tc>
        <w:tc>
          <w:tcPr>
            <w:tcW w:w="178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drawing>
                <wp:inline distT="0" distB="0" distL="0" distR="0">
                  <wp:extent cx="519430" cy="679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Ai docenti</w:t>
      </w:r>
    </w:p>
    <w:p>
      <w:pPr>
        <w:pStyle w:val="Normal"/>
        <w:jc w:val="right"/>
        <w:rPr/>
      </w:pPr>
      <w:r>
        <w:rPr/>
        <w:t>Scuola primaria</w:t>
      </w:r>
    </w:p>
    <w:p>
      <w:pPr>
        <w:pStyle w:val="Normal"/>
        <w:jc w:val="right"/>
        <w:rPr/>
      </w:pPr>
      <w:r>
        <w:rPr/>
        <w:t>Scuola secondaria I grado</w:t>
      </w:r>
    </w:p>
    <w:p>
      <w:pPr>
        <w:pStyle w:val="Normal"/>
        <w:rPr/>
      </w:pPr>
      <w:r>
        <w:rPr/>
        <w:t>Com. int. n. 139</w:t>
      </w:r>
    </w:p>
    <w:p>
      <w:pPr>
        <w:pStyle w:val="Normal"/>
        <w:rPr/>
      </w:pPr>
      <w:r>
        <w:rPr/>
        <w:t>Bergamo, 22 marzo 2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Oggetto</w:t>
      </w:r>
      <w:r>
        <w:rPr>
          <w:b/>
        </w:rPr>
        <w:t>: adozioni libri di testo per l’a.s. 2021/2022</w:t>
      </w:r>
    </w:p>
    <w:p>
      <w:pPr>
        <w:pStyle w:val="Normal"/>
        <w:jc w:val="both"/>
        <w:rPr/>
      </w:pPr>
      <w:r>
        <w:rPr/>
        <w:tab/>
        <w:t>Si allegano i moduli da compilare per le adozioni dei libri di testo per l’a.s. 2021/2022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ulo per le adozioni (testi già adottati e di nuova adozione) – si prega di attenersi scrupolosamente alle usuali istruzioni riportate in fondo pagina, di compilare tutti i campi con le informazioni richieste, di adottare una scrittura chiara e leggibi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si del libro di testo di cui si propone l’adozione (testi di nuova adozione) – si prega di compilare il modulo con completez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CADENZE </w:t>
      </w:r>
      <w:r>
        <w:rPr/>
        <w:t>PER LA SCUOLA SECONDARI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artimenti discipli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a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ulo delle adozioni è compilato a cura del coordinatore del dipartimento di materia con l’aiuto dei colleghi di materi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o di clas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 ma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dC di maggio delibera la proposta di ado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delibera va approvata anche dai rappresentanti dei genito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gio doc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ma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llegio dei docenti di maggio adotta i libri di testo propo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CADENZE </w:t>
      </w:r>
      <w:r>
        <w:rPr/>
        <w:t>PER LA SCUOLA PRIMARI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unioni di programmazione di tea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 di aprile/ma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ulo delle adozioni è compilato, dopo discussione nelle riunioni di programmazione, sotto la responsabilità del referente di plesso, sulla base delle indicazioni proveniente dai “moduli”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unione di interclasse tecn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a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iunione di interclasse di maggio delibererà la proposta di adoz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delibera va approvata anche dai rappresentanti dei genito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gio doc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magg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llegio dei docenti di maggio adotta i libri di testo propos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 TUT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>i moduli vanno consegnati all’Ufficio didattica entro l’</w:t>
            </w:r>
            <w:r>
              <w:rPr>
                <w:b/>
                <w:bCs/>
              </w:rPr>
              <w:t xml:space="preserve"> 8 maggio 202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hiedo cortesemente il responsabile rispetto della scadenza da parte di tutti i docenti, altrimenti è impossibile per la segreteria concludere l’istruttoria per il Collegio docen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Prof. Andrea Pios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pacing w:val="2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azzi.edu.it/" TargetMode="External"/><Relationship Id="rId4" Type="http://schemas.openxmlformats.org/officeDocument/2006/relationships/hyperlink" Target="mailto:bgic81200@istruzione.it" TargetMode="External"/><Relationship Id="rId5" Type="http://schemas.openxmlformats.org/officeDocument/2006/relationships/hyperlink" Target="mailto:bgic81200@istruzione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7:00Z</dcterms:created>
  <dc:creator>ema</dc:creator>
  <dc:description/>
  <cp:keywords/>
  <dc:language>en-US</dc:language>
  <cp:lastModifiedBy>Hewlett-Packard Company</cp:lastModifiedBy>
  <cp:lastPrinted>2016-04-18T11:42:00Z</cp:lastPrinted>
  <dcterms:modified xsi:type="dcterms:W3CDTF">2021-03-22T07:19:00Z</dcterms:modified>
  <cp:revision>31</cp:revision>
  <dc:subject/>
  <dc:title> </dc:title>
</cp:coreProperties>
</file>