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8168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035.219395 - Fax 035.270559 - </w:t>
            </w:r>
            <w:r>
              <w:rPr>
                <w:rFonts w:cs="Verdana" w:ascii="Verdana" w:hAnsi="Verdana"/>
                <w:sz w:val="16"/>
                <w:szCs w:val="16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gov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23875" cy="677545"/>
                  <wp:effectExtent l="0" t="0" r="0" b="0"/>
                  <wp:docPr id="2" name="bozza def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ozza def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coordinator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ocenti</w:t>
      </w:r>
    </w:p>
    <w:p>
      <w:pPr>
        <w:pStyle w:val="Normal"/>
        <w:jc w:val="right"/>
        <w:rPr/>
      </w:pPr>
      <w:r>
        <w:rPr/>
        <w:t>Scuola PRIMARI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Com. int. n. 92</w:t>
      </w:r>
    </w:p>
    <w:p>
      <w:pPr>
        <w:pStyle w:val="Normal"/>
        <w:rPr/>
      </w:pPr>
      <w:r>
        <w:rPr/>
        <w:t>Bergamo, 15 dicembre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ggetto</w:t>
      </w:r>
      <w:r>
        <w:rPr/>
        <w:t>: scrutini I quadrimestre a.s. 2020/2021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questa comunicazione sono allegat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 istruzioni per gli scrutini con il registro elettronic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modelli di giudizio elaborati dalla Commissione qualità nell’a.s. 2008/200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llo del verbale di scrutinio I quad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Di seguito l’organizzazione degli scrutini del I quadrimestr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Body"/>
        <w:ind w:firstLine="708"/>
        <w:rPr/>
      </w:pPr>
      <w:r>
        <w:rPr/>
        <w:t xml:space="preserve">Per quanto riguarda </w:t>
      </w:r>
      <w:r>
        <w:rPr>
          <w:b/>
          <w:u w:val="single"/>
        </w:rPr>
        <w:t>le novità</w:t>
      </w:r>
      <w:r>
        <w:rPr/>
        <w:t xml:space="preserve">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si ricorda che la proposta di voto per l’insegnamento di educazione civica sarà effettuata secondo la seguente successione quadrimestrale (delibera n. 8 del Collegio docenti del 17 novembre 2020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1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Clas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I quadrimestr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II quadrimest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us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Geograf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us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Ar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2)  L’O.M. n. 172 del 4 dicembre 2020 e le </w:t>
      </w:r>
      <w:r>
        <w:rPr>
          <w:i/>
          <w:iCs/>
        </w:rPr>
        <w:t>Linee guida allegate</w:t>
      </w:r>
      <w:r>
        <w:rPr>
          <w:iCs/>
        </w:rPr>
        <w:t xml:space="preserve"> innovano le modalità di valutazione periodica e finale della scuola primaria, con il passaggio da un sistema fondato sui voti decimali attribuiti alle discipline a giudizi determinati dall’attribuzione agli obiettivi disciplinari di un livello di apprendimento (A – avanzato, B – intermedio, C – base, D – in via di prima acquisizione) sul modello della certificazione delle competenz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Esclusivamente in sede di prima applicazione e solo limitatamente alla prima applicazione (scrutini del primo quadrimestre), i voti decimali saranno trasposti come segu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Voti in decim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rasposizione in livelli di apprendimento secondo OM 17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-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 o me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 partire da gennaio sarà cura di apposita articolazione del collegio docenti elaborare il nuovo sistema di valutazione secondo quanto prescritto dall’O.M. n. 172 del 4 dicembre 2020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ffinché tutti i docenti possano prendere visione delle novità e approcciarsi al nuovo sistema si allega nel materiale fornito on-line l’Ordinanza Ministeriale e le allegate </w:t>
      </w:r>
      <w:r>
        <w:rPr>
          <w:i/>
          <w:iCs/>
        </w:rPr>
        <w:t>Linee guida.</w:t>
      </w:r>
      <w:r>
        <w:rPr>
          <w:iCs/>
        </w:rPr>
        <w:t xml:space="preserve"> Se ne raccomanda attenta lettur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8"/>
        <w:rPr/>
      </w:pPr>
      <w:r>
        <w:rPr>
          <w:i/>
          <w:iCs/>
        </w:rPr>
        <w:t>Date, orari, luogo, modalità.</w:t>
      </w:r>
    </w:p>
    <w:p>
      <w:pPr>
        <w:pStyle w:val="TextBody"/>
        <w:rPr/>
      </w:pPr>
      <w:r>
        <w:rPr/>
        <w:t>Le operazioni di scrutinio del I quadrimestre si svolgeranno on-line, secondo le date e gli orari indicati nel calendario degli impeg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convocazione alla riunione mediante l’applicazione MEET sarà effettuata dal docente coordinatore di classe, includendo ovviamente il dirigente (dirigente@icmazzi.edu.i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pregano i docenti di essere rigorosamente puntu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operazioni di scrutinio sono presiedute dal dirigente scolastico o, in caso di impossibilità, da un suo delegato. Si svolgono separatamente per ogni classe, negli orari indic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isposizione per ogni chiarimen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Andrea Pios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01:00Z</dcterms:created>
  <dc:creator>ema</dc:creator>
  <dc:description/>
  <cp:keywords/>
  <dc:language>en-US</dc:language>
  <cp:lastModifiedBy>Hewlett-Packard Company</cp:lastModifiedBy>
  <cp:lastPrinted>2015-01-15T12:10:00Z</cp:lastPrinted>
  <dcterms:modified xsi:type="dcterms:W3CDTF">2020-12-15T07:03:00Z</dcterms:modified>
  <cp:revision>84</cp:revision>
  <dc:subject/>
  <dc:title> </dc:title>
</cp:coreProperties>
</file>