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035.219395 Fax 035.270559 - </w:t>
            </w:r>
            <w:r>
              <w:rPr>
                <w:rFonts w:cs="Verdana" w:ascii="Verdana" w:hAnsi="Verdana"/>
                <w:sz w:val="16"/>
                <w:szCs w:val="16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l giorno del mese dell’anno 2020 si è riunito il team dei docenti della classe sezione, in modalità on-line mediante l’applicazione google MEET della piattaforma gsuite in dotazione alla scuola.</w:t>
      </w:r>
    </w:p>
    <w:p>
      <w:pPr>
        <w:pStyle w:val="Normal"/>
        <w:jc w:val="both"/>
        <w:rPr/>
      </w:pPr>
      <w:r>
        <w:rPr/>
        <w:t>La riunione del team dei docenti è presieduta dal dirigente scolastico prof. Andrea Pioselli (dal Delegato dal dirigente scolastico con prot. n. del allegata al presente verbale).</w:t>
      </w:r>
    </w:p>
    <w:p>
      <w:pPr>
        <w:pStyle w:val="Normal"/>
        <w:jc w:val="both"/>
        <w:rPr/>
      </w:pPr>
      <w:r>
        <w:rPr/>
        <w:t>Sono presenti i docenti:</w:t>
      </w:r>
    </w:p>
    <w:p>
      <w:pPr>
        <w:pStyle w:val="Normal"/>
        <w:jc w:val="both"/>
        <w:rPr/>
      </w:pPr>
      <w:r>
        <w:rPr/>
        <w:t>Svolge la funzione di coordinatore la maestra</w:t>
      </w:r>
    </w:p>
    <w:p>
      <w:pPr>
        <w:pStyle w:val="Normal"/>
        <w:jc w:val="both"/>
        <w:rPr/>
      </w:pPr>
      <w:r>
        <w:rPr/>
        <w:t xml:space="preserve">Svolge la funzione di segretario la maest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ricorda a tutti i presenti le norme che regolano le attività di scrutinio, da ultimo il D.P.R. 122/2009 così come rinnovato e modificato dal D. Lgs. 62/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309, c. 4 del D. Lgs. 297/1994, per ciascun alunno che si avvale dell’insegnamento della religione cattolica viene assegnato a cura del docente di IRC, una nota riguardante l’interesse con il quale l’alunno segue l’insegnamento e il profitto che ne ritrae. Tale nota viene riportata su apposita scheda da consegnarsi unitamente al documento di valu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1, c. 3 e dell’art. 2, c. 5 del D. Lgs. 62/2017, il team dei docenti passa ad esaminare il comportamento degli alunni. Per ciascun alunno vengono assegnati i giudizi sintetici riportati sul tabellone dei voti (vd. Allegato al presente verbale), con una sigla corrispondente a insufficiente – I, sufficiente – S, buono – B, distinto – D, ottimo – 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L. 92/2019 e secondo la delibera del Collegio docenti n. 8 del 17 novembre 2020, la proposta di voto per l’insegnamento di educazione civica è predisposta dal docente incaricato per quel quadrimestre, secondo la seguente successione. Tutti i docenti sono responsabili dell’insegnamento e concordano sulla proposta di vo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Geograf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team dei docenti passa ad esaminare ogni singolo alunno e ad assegnare alle discipline i voti numerici in decimi che saranno riportati in lettere nella scheda di valutazione, integrati da giudizio analitico relativo alla descrizione del processo e del livello globale di sviluppo degli apprendim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voti e i giudizi sono trascritti sul tabellone (vd. allegato al presente verbale). Il coordinatore, coadiuvato dal docente segretario, cura l’esattezza della trascri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team dei docenti segnala i seguenti alunni per numero di insufficienze e/o gravità e/o per comportamento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610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team dei docenti segnala i seguenti alunni per elevato numero di assenze e frequenza irregolare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610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essendoci null’altro da deliberare, la seduta è tolta alle ore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–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gretario – coordin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oc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31:00Z</dcterms:created>
  <dc:creator>ema</dc:creator>
  <dc:description/>
  <cp:keywords/>
  <dc:language>en-US</dc:language>
  <cp:lastModifiedBy>Hewlett-Packard Company</cp:lastModifiedBy>
  <dcterms:modified xsi:type="dcterms:W3CDTF">2020-12-03T10:45:00Z</dcterms:modified>
  <cp:revision>19</cp:revision>
  <dc:subject/>
  <dc:title> </dc:title>
</cp:coreProperties>
</file>