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120"/>
        <w:gridCol w:w="1788"/>
      </w:tblGrid>
      <w:tr>
        <w:trPr/>
        <w:tc>
          <w:tcPr>
            <w:tcW w:w="18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drawing>
                <wp:inline distT="0" distB="0" distL="0" distR="0">
                  <wp:extent cx="775970" cy="74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s-ES"/>
              </w:rPr>
            </w:pPr>
            <w:r>
              <w:rPr>
                <w:rFonts w:cs="Verdana" w:ascii="Verdana" w:hAnsi="Verdana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nistero dell’Istruzione, dell’Università e della Ricerca</w:t>
            </w:r>
          </w:p>
          <w:p>
            <w:pPr>
              <w:pStyle w:val="Heading"/>
              <w:rPr>
                <w:rFonts w:ascii="Verdana" w:hAnsi="Verdana" w:cs="Verdana"/>
                <w:sz w:val="24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Istituto Comprensivo “Angelo Mazzi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s-ES"/>
              </w:rPr>
            </w:pPr>
            <w:r>
              <w:rPr>
                <w:rFonts w:cs="Verdana" w:ascii="Verdana" w:hAnsi="Verdana"/>
                <w:sz w:val="16"/>
              </w:rPr>
              <w:t xml:space="preserve">Via F.lli Calvi, 3/A - 24122 Bergamo - </w:t>
            </w:r>
            <w:r>
              <w:rPr>
                <w:rFonts w:cs="Verdana" w:ascii="Verdana" w:hAnsi="Verdana"/>
                <w:sz w:val="16"/>
                <w:lang w:val="es-ES"/>
              </w:rPr>
              <w:t xml:space="preserve">Tel.  035.219395 - Fax 035.270559  </w:t>
            </w:r>
            <w:r>
              <w:rPr>
                <w:rFonts w:cs="Verdana" w:ascii="Verdana" w:hAnsi="Verdana"/>
                <w:sz w:val="16"/>
                <w:szCs w:val="16"/>
                <w:lang w:val="fr-FR"/>
              </w:rPr>
              <w:t>C.F. 95118810167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s-ES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www.icmazzi.edu.it</w:t>
              </w:r>
            </w:hyperlink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s-ES"/>
              </w:rPr>
              <w:t xml:space="preserve"> E-mail: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bgic812003@istruzione.it</w:t>
              </w:r>
            </w:hyperlink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s-ES"/>
              </w:rPr>
              <w:t xml:space="preserve"> pec:</w:t>
            </w:r>
            <w:hyperlink r:id="rId5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bgic812003@pec.istruzione.it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s-ES"/>
              </w:rPr>
            </w:r>
          </w:p>
        </w:tc>
        <w:tc>
          <w:tcPr>
            <w:tcW w:w="178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drawing>
                <wp:inline distT="0" distB="0" distL="0" distR="0">
                  <wp:extent cx="519430" cy="679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zioni di scrutinio I quadrimestre, a.s. 2020/2021: istruzioni operative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70915" cy="916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 LE OPERAZIONI DI SCRUTINIO ACCEDERE AD ARGO didU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QUESTE ISTRUZIONI VALGONO PER ARGO didU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IFERIMENT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lle operazioni per eventuale aiuto riferirsi a</w:t>
            </w:r>
          </w:p>
        </w:tc>
      </w:tr>
      <w:tr>
        <w:trPr>
          <w:trHeight w:val="11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este istruzioni operative</w:t>
            </w:r>
          </w:p>
          <w:p>
            <w:pPr>
              <w:pStyle w:val="Normal"/>
              <w:jc w:val="both"/>
              <w:rPr/>
            </w:pPr>
            <w:r>
              <w:rPr/>
              <w:t>La pagina di supporto didUP consultabile direttamente dal proprio registro cliccando l’icona arancione con il punto interrogativo in alto a destra. Dalla pagina di supporto si può scaricare anche il manuale d’uso.</w:t>
            </w:r>
          </w:p>
          <w:p>
            <w:pPr>
              <w:pStyle w:val="Normal"/>
              <w:jc w:val="both"/>
              <w:rPr/>
            </w:pPr>
            <w:r>
              <w:rPr/>
              <w:t>Direttamente in dirigenza senza esitare al sorgere di problem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i consiglia per la più corretta visualizzazione del registro elettronico di fare uso dei browser </w:t>
            </w:r>
            <w:r>
              <w:rPr>
                <w:i/>
                <w:iCs/>
              </w:rPr>
              <w:t>mozilla firefox</w:t>
            </w:r>
            <w:r>
              <w:rPr/>
              <w:t xml:space="preserve"> o  </w:t>
            </w:r>
            <w:r>
              <w:rPr>
                <w:i/>
                <w:iCs/>
              </w:rPr>
              <w:t xml:space="preserve">google chrome </w:t>
            </w:r>
            <w:r>
              <w:rPr/>
              <w:t xml:space="preserve"> e di aprire sempre le finestre (tasto verde in alto a destra della finestra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508"/>
        <w:gridCol w:w="3952"/>
        <w:gridCol w:w="1714"/>
        <w:gridCol w:w="1523"/>
        <w:gridCol w:w="1619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se prelimina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serimento dei voti delle proprie disciplin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gni docent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o a 2 giorni prima dell’inizio dello scrutin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gni docente accede con il proprio user name e password al proprio registro elettronico utilizzando l’applicativo ARGO didUP</w:t>
      </w:r>
    </w:p>
    <w:p>
      <w:pPr>
        <w:pStyle w:val="Normal"/>
        <w:jc w:val="both"/>
        <w:rPr/>
      </w:pPr>
      <w:r>
        <w:rPr/>
        <w:t xml:space="preserve">Seleziona dal menu di sinistra la voce “scrutini”. </w:t>
      </w:r>
    </w:p>
    <w:p>
      <w:pPr>
        <w:pStyle w:val="Normal"/>
        <w:jc w:val="both"/>
        <w:rPr/>
      </w:pPr>
      <w:r>
        <w:rPr>
          <w:i/>
          <w:iCs/>
        </w:rPr>
        <w:t>Appaiono tre voci.</w:t>
      </w:r>
      <w:r>
        <w:rPr/>
        <w:t xml:space="preserve"> Clicca sulla voce “caricamento voti”. </w:t>
      </w:r>
    </w:p>
    <w:p>
      <w:pPr>
        <w:pStyle w:val="Normal"/>
        <w:jc w:val="both"/>
        <w:rPr/>
      </w:pPr>
      <w:r>
        <w:rPr>
          <w:i/>
          <w:iCs/>
        </w:rPr>
        <w:t>Appare la maschera “scelta classe”.</w:t>
      </w:r>
      <w:r>
        <w:rPr/>
        <w:t xml:space="preserve"> Seleziona la propria classe.</w:t>
      </w:r>
    </w:p>
    <w:p>
      <w:pPr>
        <w:pStyle w:val="Normal"/>
        <w:jc w:val="both"/>
        <w:rPr/>
      </w:pPr>
      <w:r>
        <w:rPr>
          <w:i/>
          <w:iCs/>
        </w:rPr>
        <w:t>Appare la maschera con l’intestazione della classe</w:t>
      </w:r>
      <w:r>
        <w:rPr/>
        <w:t>. Seleziona “periodo della classe” (I quadrimestre) e tipo di caricamento (solo voti). Clicca “Avanti”.</w:t>
      </w:r>
    </w:p>
    <w:p>
      <w:pPr>
        <w:pStyle w:val="Normal"/>
        <w:jc w:val="both"/>
        <w:rPr/>
      </w:pPr>
      <w:r>
        <w:rPr>
          <w:i/>
          <w:iCs/>
        </w:rPr>
        <w:t>Appare la maschera con la tabella dei voti della classe</w:t>
      </w:r>
      <w:r>
        <w:rPr/>
        <w:t>. Clicca sulla sigla della propria materia nella prima ri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Appare la maschera relativa alla propria disciplina e classe. </w:t>
      </w:r>
      <w:r>
        <w:rPr/>
        <w:t>Il docente può caricare i voti in due mod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zione manuale. Clicca sulla casella a destra del nome di ciascun alunno e scrive il voto. Ricordarsi di salvar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zione automatica. Clicca sul pulsante AZIONI in alto a destra e poi “importa i voti dal registro elettronico” dal menu a tendina. In questo caso, per le diverse opzioni di calcolo delle medie: Guida di DidUp pag. 52 e sgg. Ricordarsi di salv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RACCOMAND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r i docenti di tutte le discipline: inserire NUMERI INTER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r IRC e attività alternative: attenersi alla nomenclatura stabilita (I – insufficiente, S – sufficiente, B – buono, D – distinto, O – ottim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518"/>
        <w:gridCol w:w="3690"/>
        <w:gridCol w:w="1867"/>
        <w:gridCol w:w="1723"/>
        <w:gridCol w:w="1528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ase preliminar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serimento del voto di comportament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cente coordinator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no a 1 giorno prima dello scrutin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docente coordinatore accede con il proprio user name e password al proprio registro elettronico utilizzando l’applicativo ARGO didUP.</w:t>
      </w:r>
    </w:p>
    <w:p>
      <w:pPr>
        <w:pStyle w:val="Normal"/>
        <w:jc w:val="both"/>
        <w:rPr/>
      </w:pPr>
      <w:r>
        <w:rPr/>
        <w:t xml:space="preserve">Seleziona dal menu di sinistra la voce “scrutini” (cliccare sulla freccina verso il basso a destra della voce). </w:t>
      </w:r>
    </w:p>
    <w:p>
      <w:pPr>
        <w:pStyle w:val="Normal"/>
        <w:jc w:val="both"/>
        <w:rPr/>
      </w:pPr>
      <w:r>
        <w:rPr>
          <w:i/>
          <w:iCs/>
        </w:rPr>
        <w:t>Appaiono tre voci.</w:t>
      </w:r>
      <w:r>
        <w:rPr/>
        <w:t xml:space="preserve"> Clicca sulla voce “caricamento voti”.  </w:t>
      </w:r>
    </w:p>
    <w:p>
      <w:pPr>
        <w:pStyle w:val="Normal"/>
        <w:jc w:val="both"/>
        <w:rPr/>
      </w:pPr>
      <w:r>
        <w:rPr>
          <w:i/>
          <w:iCs/>
        </w:rPr>
        <w:t>Appare la maschera “scelta classe”.</w:t>
      </w:r>
      <w:r>
        <w:rPr/>
        <w:t xml:space="preserve"> Seleziona la classe di cui è coordinatore.</w:t>
      </w:r>
    </w:p>
    <w:p>
      <w:pPr>
        <w:pStyle w:val="Normal"/>
        <w:jc w:val="both"/>
        <w:rPr/>
      </w:pPr>
      <w:r>
        <w:rPr>
          <w:i/>
          <w:iCs/>
        </w:rPr>
        <w:t>Appare la maschera con l’intestazione della classe</w:t>
      </w:r>
      <w:r>
        <w:rPr/>
        <w:t>. Seleziona “periodo della classe” (I quadrimestre) e tipo di caricamento (solo voti). Clicca “Avanti”.</w:t>
      </w:r>
    </w:p>
    <w:p>
      <w:pPr>
        <w:pStyle w:val="Normal"/>
        <w:jc w:val="both"/>
        <w:rPr/>
      </w:pPr>
      <w:r>
        <w:rPr>
          <w:i/>
          <w:iCs/>
        </w:rPr>
        <w:t>Appare la maschera con la tabella dei voti della classe</w:t>
      </w:r>
      <w:r>
        <w:rPr/>
        <w:t>.. NB: al coordinatore appare la maschera completa con tutte le discipline e il comportamento (sigla “COM” o “C…”). Clicca sulla sigla COM e come per la propria materia inserisce le proposte di voto di comportamento. Inserire la lettera nella casella come per i voti di materia, NON sotto la colonna “giudizio sintetico”. Ricordarsi di salv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RICORD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 giudizio del comportamento va espresso secondo quanto determinato dal Collegio docenti nella seduta del 21 novembre 2017: un giudizio sintetico corrispondente a I – insufficiente, S- sufficiente, B – buono, D – distinto, O – otti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16"/>
        <w:gridCol w:w="3821"/>
        <w:gridCol w:w="1700"/>
        <w:gridCol w:w="1735"/>
        <w:gridCol w:w="15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ase preliminar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serimento giudizi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cente coordinator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no a 1 giorno prima dello scrutin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docente coordinatore accede con il proprio user name e password al proprio registro elettronico utilizzando l’applicativo ARGO didUP.</w:t>
      </w:r>
    </w:p>
    <w:p>
      <w:pPr>
        <w:pStyle w:val="Normal"/>
        <w:jc w:val="both"/>
        <w:rPr/>
      </w:pPr>
      <w:r>
        <w:rPr/>
        <w:t xml:space="preserve">Seleziona dal menu di sinistra la voce “scrutini” (cliccare sulla freccina verso il basso a destra della voce). </w:t>
      </w:r>
    </w:p>
    <w:p>
      <w:pPr>
        <w:pStyle w:val="Normal"/>
        <w:jc w:val="both"/>
        <w:rPr/>
      </w:pPr>
      <w:r>
        <w:rPr>
          <w:i/>
          <w:iCs/>
        </w:rPr>
        <w:t>Appaiono tre voci.</w:t>
      </w:r>
      <w:r>
        <w:rPr/>
        <w:t xml:space="preserve"> Clicca sulla voce “giudizi”.  </w:t>
      </w:r>
    </w:p>
    <w:p>
      <w:pPr>
        <w:pStyle w:val="Normal"/>
        <w:jc w:val="both"/>
        <w:rPr/>
      </w:pPr>
      <w:r>
        <w:rPr>
          <w:i/>
          <w:iCs/>
        </w:rPr>
        <w:t>Appare la maschera “scelta classe”.</w:t>
      </w:r>
      <w:r>
        <w:rPr/>
        <w:t xml:space="preserve"> Seleziona la classe di cui è coordinatore.</w:t>
      </w:r>
    </w:p>
    <w:p>
      <w:pPr>
        <w:pStyle w:val="Normal"/>
        <w:jc w:val="both"/>
        <w:rPr/>
      </w:pPr>
      <w:r>
        <w:rPr>
          <w:i/>
          <w:iCs/>
        </w:rPr>
        <w:t>Appare la maschera “struttura quadri e periodi”</w:t>
      </w:r>
      <w:r>
        <w:rPr/>
        <w:t>. Seleziona “riquadro” (VP-valutazione periodica”) e “periodo” (GC1 – giudizio complessivo 1). Conferma.</w:t>
      </w:r>
    </w:p>
    <w:p>
      <w:pPr>
        <w:pStyle w:val="Normal"/>
        <w:jc w:val="both"/>
        <w:rPr/>
      </w:pPr>
      <w:r>
        <w:rPr>
          <w:i/>
          <w:iCs/>
        </w:rPr>
        <w:t>Appare la maschera del caricamento dei giudizi</w:t>
      </w:r>
      <w:r>
        <w:rPr/>
        <w:t>. Clicca due volte su ciascun alunno.</w:t>
      </w:r>
    </w:p>
    <w:p>
      <w:pPr>
        <w:pStyle w:val="Normal"/>
        <w:jc w:val="both"/>
        <w:rPr/>
      </w:pPr>
      <w:r>
        <w:rPr>
          <w:i/>
          <w:iCs/>
        </w:rPr>
        <w:t>Appare la maschera relativa al giudizio di ciascun alunno</w:t>
      </w:r>
      <w:r>
        <w:rPr/>
        <w:t>. Per l’inserimento dei giudizi: Guida di didUP pag. 59 e sgg. Ricordarsi di salv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ricorda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 giudizio è formulato secondo i nuovi parametri determinati dal Collegio docenti nella seduta del 21 novembre 2017 e riguarda non solo il comportamento ma l’andamento complessivo dello student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ultime due aree (lacune e migliori risultati) sono di compilazione FACOLTATI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ENZION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si desiderano inserire modifiche manuali, cliccare sulla spunta “modifica manuale” e operare sull’area del giudizi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er alcuni alunni iscritti in corso d’anno potrebbe apparire la scritta “quadro non attribuito all’alunno”. Avvisare subito il dirigente che provvede immediatamente. Prima dello scrutinio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501"/>
        <w:gridCol w:w="3854"/>
        <w:gridCol w:w="1631"/>
        <w:gridCol w:w="1748"/>
        <w:gridCol w:w="157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ase preliminar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teriale da prepara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ocente e docent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ordinatore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no a 1 giorno prima dello scrutin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consiglia a ogni docente di presentarsi allo scrutinio con lo stampato dei propri voti, o comunque du avere il quadro dei propri voti agevolmente a disposizione per gli opportuni controlli. Si può procedere alla stampa direttamente dalla maschera con la tabella dei voti della classe (cliccare sul pulsante AZIONI in alto a destra e selezionare dal menu a tendina “stampa prospetto”)</w:t>
      </w:r>
    </w:p>
    <w:p>
      <w:pPr>
        <w:pStyle w:val="Normal"/>
        <w:jc w:val="both"/>
        <w:rPr/>
      </w:pPr>
      <w:r>
        <w:rPr/>
        <w:t xml:space="preserve">Il docente coordinatore stampa il tabellone dei voti e il tabellone dei giudi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501"/>
        <w:gridCol w:w="3854"/>
        <w:gridCol w:w="1631"/>
        <w:gridCol w:w="1748"/>
        <w:gridCol w:w="157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erazioni di scrutini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trollo dei voti e delle note, eventuali modifich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igente, coordinatore e docent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iorno dello scrutin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docente coordinatore accede al proprio registro elettronico. Apre dal menu scrutinio il quadro generale dei voti e, successivamente, delle note di giudizio.</w:t>
      </w:r>
    </w:p>
    <w:p>
      <w:pPr>
        <w:pStyle w:val="Normal"/>
        <w:jc w:val="both"/>
        <w:rPr/>
      </w:pPr>
      <w:r>
        <w:rPr/>
        <w:t>Il docente coordinatore o il dirigente dà lettura dei voti assegnati agli alunni nelle singole discipline e nel comportamento e delle note. I docenti ne controllano la correttezza, propongono eventuali correzioni, modifiche, integrazioni etc. Esse sono immediatamente inserite e memorizzate.</w:t>
      </w:r>
    </w:p>
    <w:p>
      <w:pPr>
        <w:pStyle w:val="Normal"/>
        <w:jc w:val="both"/>
        <w:rPr/>
      </w:pPr>
      <w:r>
        <w:rPr/>
        <w:t>Alla conclusione, dopo l’accertamento rigoroso dell’esattezza dei dati, il docente coordinatore inserisce il calcolo automatico della media (pulsante AZIONI, selezionare “inserimento automatico media” dal menu a tendina) e agisce sulla funzione di blocco dei voti e dei giudizi. Dopo di ciò non si può  procedere a ulteriori modific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501"/>
        <w:gridCol w:w="3854"/>
        <w:gridCol w:w="1631"/>
        <w:gridCol w:w="1748"/>
        <w:gridCol w:w="157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erazioni di scrutini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tampati e Chius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ordinatore e docent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iorno dello scrutin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docente coordinatore, coadiuvato da un docente segretari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mpa la tabella dei voti e dei giudizi e la allega al verba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ilazione e stampa del verbale di scrutini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verbale va stampato in duplice copia. Va portato a scuola entro il giorno successivo per la firma dei docenti e del dirigente. Una copia da conservarsi nel registro, un’altra in dirigen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pacing w:val="2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mazzi.edu.it/" TargetMode="External"/><Relationship Id="rId4" Type="http://schemas.openxmlformats.org/officeDocument/2006/relationships/hyperlink" Target="mailto:bgic81200@istruzione.it" TargetMode="External"/><Relationship Id="rId5" Type="http://schemas.openxmlformats.org/officeDocument/2006/relationships/hyperlink" Target="mailto:bgic81200@istruzione.it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6:48:00Z</dcterms:created>
  <dc:creator>ema</dc:creator>
  <dc:description/>
  <cp:keywords/>
  <dc:language>en-US</dc:language>
  <cp:lastModifiedBy>Hewlett-Packard Company</cp:lastModifiedBy>
  <dcterms:modified xsi:type="dcterms:W3CDTF">2020-12-03T10:48:00Z</dcterms:modified>
  <cp:revision>183</cp:revision>
  <dc:subject/>
  <dc:title> </dc:title>
</cp:coreProperties>
</file>