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120"/>
        <w:gridCol w:w="1788"/>
      </w:tblGrid>
      <w:tr>
        <w:trPr/>
        <w:tc>
          <w:tcPr>
            <w:tcW w:w="18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775970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stero dell’Istruzione, dell’Università e della Ricerca</w:t>
            </w:r>
          </w:p>
          <w:p>
            <w:pPr>
              <w:pStyle w:val="Heading"/>
              <w:rPr>
                <w:rFonts w:ascii="Verdana" w:hAnsi="Verdana" w:cs="Verdana"/>
                <w:sz w:val="24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Istituto Comprensivo “Angelo Mazzi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</w:rPr>
              <w:t xml:space="preserve">Via F.lli Calvi, 3/A - 24122 Bergamo - </w:t>
            </w:r>
            <w:r>
              <w:rPr>
                <w:rFonts w:cs="Verdana" w:ascii="Verdana" w:hAnsi="Verdana"/>
                <w:sz w:val="16"/>
                <w:lang w:val="es-ES"/>
              </w:rPr>
              <w:t xml:space="preserve">Tel.  035.219395 - Fax 035.270559  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>C.F. 95118810167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s-E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www.icmazzi.edu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E-mail: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istruzione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pec: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pec.istruzione.it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78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519430" cy="679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orno del mese dell’anno 2020 si è riunito il Consiglio di classe della classe sezione in modalità on-line mediante l’applicazione google MEET della piattaforma gsuite in dotazione alla scuola.</w:t>
      </w:r>
    </w:p>
    <w:p>
      <w:pPr>
        <w:pStyle w:val="Normal"/>
        <w:jc w:val="both"/>
        <w:rPr/>
      </w:pPr>
      <w:r>
        <w:rPr/>
        <w:t>Il Consiglio di classe è presieduto dal dirigente scolastico prof. Andrea Pioselli (dal prof. Delegato dal dirigente scolastico con prot. n. del allegata al presente verbale).</w:t>
      </w:r>
    </w:p>
    <w:p>
      <w:pPr>
        <w:pStyle w:val="Normal"/>
        <w:jc w:val="both"/>
        <w:rPr/>
      </w:pPr>
      <w:r>
        <w:rPr/>
        <w:t>Sono presenti i docenti:</w:t>
      </w:r>
    </w:p>
    <w:p>
      <w:pPr>
        <w:pStyle w:val="Normal"/>
        <w:jc w:val="both"/>
        <w:rPr/>
      </w:pPr>
      <w:r>
        <w:rPr/>
        <w:t>Svolge la funzione di coordinatore il prof.</w:t>
      </w:r>
    </w:p>
    <w:p>
      <w:pPr>
        <w:pStyle w:val="Normal"/>
        <w:jc w:val="both"/>
        <w:rPr/>
      </w:pPr>
      <w:r>
        <w:rPr/>
        <w:t xml:space="preserve">Svolge la funzione di segretario il pro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ricorda a tutti i presenti le norme che regolano le attività di scrutinio, da ultimo il D.P.R. 122/2009 così come modificato e aggiornato dal D. Lgs. 62/2017. In particolare, ricorda che i voti devono essere assegnati agli alunni dal Consiglio di classe, su proposta dei singoli docenti, sulla base di un congruo numero di verifiche orali, scritte, pratiche, corrette e classificate sulla base dei criteri stabiliti dal PTOF e dal Consiglio di Cla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’art. 309, c. 4 del D. Lgs. 297/1994, per ciascun alunno che si avvale dell’insegnamento della religione cattolica o delle attività alternative viene assegnato a cura del docente di IRC o del docente di attività alternative, una nota riguardante l’interesse con il quale l’alunno segue l’insegnamento e il profitto che ne ritrae. Tale nota viene riportata su apposita scheda da consegnarsi unitamente al documento di valut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a L. 92/2019 e secondo la delibera del Collegio docenti n. 8 del 17 novembre 2020, la proposta di voto per l’insegnamento di educazione civica è predisposta dal docente incaricato per quel quadrimestre, secondo la seguente successione. Tutti i docenti sono responsabili dell’insegnamento e concordano sulla proposta di vot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414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Clas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I quadrimestr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II quadrimest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scienz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Art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mo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Stor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geograf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>scienz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l’art. 1, c. 3, e dell’art. 2, c. 5 del D. Lgs. 62/2017, il Consiglio di Classe passa ad esaminare il comportamento degli alunni. Per ciascun alunno vengono assegnati i giudizi sintetici riportati sul tabellone dei voti (vd. Allegato al presente verbale), con una sigla corrispondente a insufficiente – I, sufficiente – S, buono – B, distinto – D, ottimo – 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Consiglio di classe passa ad esaminare ogni singolo alunno e ad assegnare i voti numerici in decimi alle discipline che saranno riportati in lettere nella scheda di valutaz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onsiglio di classe esprime per ciascun singolo alunno un giudizio relativo alla valutazione della descrizione del processo e del livello globale di sviluppo degli apprendimenti raggiunto ai sensi dell’art. 2, c. 3, D. Lgs. 62/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voti e i giudizi sono trascritti sui relativi tabelloni (vd. allegati al presente verbale). Il coordinatore, coadiuvato dal docente segretario, cura l’esattezza della trascri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onsiglio di Classe segnala i seguenti alunni per numero di insufficienze e/o gravità e/o per comportamento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89"/>
        <w:gridCol w:w="2524"/>
        <w:gridCol w:w="2877"/>
        <w:gridCol w:w="2508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unno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e ins. (&lt; 6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iscipline ins. Gravi (</w:t>
            </w:r>
            <w:r>
              <w:rPr>
                <w:rFonts w:eastAsia="Symbol" w:cs="Symbol" w:ascii="Symbol" w:hAnsi="Symbol"/>
                <w:b/>
                <w:bCs/>
              </w:rPr>
              <w:t></w:t>
            </w:r>
            <w:r>
              <w:rPr>
                <w:b/>
                <w:bCs/>
              </w:rPr>
              <w:t xml:space="preserve"> 4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ortamento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onsiglio di Classe segnala i seguenti alunni per elevato numero di assenze e frequenza irregolare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610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lunno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 essendoci null’altro da deliberare, la seduta è tolta alle ore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–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egretario - coordina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doce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pacing w:val="20"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azzi.edu.it/" TargetMode="External"/><Relationship Id="rId4" Type="http://schemas.openxmlformats.org/officeDocument/2006/relationships/hyperlink" Target="mailto:bgic81200@istruzione.it" TargetMode="External"/><Relationship Id="rId5" Type="http://schemas.openxmlformats.org/officeDocument/2006/relationships/hyperlink" Target="mailto:bgic81200@istruzione.it" TargetMode="External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57:00Z</dcterms:created>
  <dc:creator>ema</dc:creator>
  <dc:description/>
  <cp:keywords/>
  <dc:language>en-US</dc:language>
  <cp:lastModifiedBy>Hewlett-Packard Company</cp:lastModifiedBy>
  <dcterms:modified xsi:type="dcterms:W3CDTF">2020-12-03T10:04:00Z</dcterms:modified>
  <cp:revision>35</cp:revision>
  <dc:subject/>
  <dc:title> </dc:title>
</cp:coreProperties>
</file>