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8168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035.219395 - Fax 035.270559 - </w:t>
            </w:r>
            <w:r>
              <w:rPr>
                <w:rFonts w:cs="Verdana" w:ascii="Verdana" w:hAnsi="Verdana"/>
                <w:sz w:val="16"/>
                <w:szCs w:val="16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23875" cy="677545"/>
                  <wp:effectExtent l="0" t="0" r="0" b="0"/>
                  <wp:docPr id="2" name="bozza def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ozza def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coordinato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ocenti</w:t>
      </w:r>
    </w:p>
    <w:p>
      <w:pPr>
        <w:pStyle w:val="Normal"/>
        <w:jc w:val="right"/>
        <w:rPr/>
      </w:pPr>
      <w:r>
        <w:rPr/>
        <w:t>Scuola SECONDARIA I GRAD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. int. n. 91</w:t>
      </w:r>
    </w:p>
    <w:p>
      <w:pPr>
        <w:pStyle w:val="Normal"/>
        <w:rPr/>
      </w:pPr>
      <w:r>
        <w:rPr/>
        <w:t>Bergamo, 15 dicembre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scrutini I quadrimestre a.s. 2020/2021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Di seguito l’organizzazione degli scrutini del I quadrimestr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Per quanto riguarda le novità, si ricorda che la proposta di voto per l’insegnamento di educazione civica sarà effettuata secondo la seguente successione quadrimestrale (delibera n. 8 del Collegio docenti del 17 novembre 2020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14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Clas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 quadrimestr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II quadrime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Ar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motor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tor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geografi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pacing w:val="20"/>
                <w:sz w:val="18"/>
                <w:szCs w:val="18"/>
              </w:rPr>
              <w:t>scienz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er promemoria si allegano 1) istruzioni aggiornate per le operazioni di scrutinio 2) estratto della delibera del Collegio docenti del 21 novembre 2017, accolta nel </w:t>
      </w:r>
      <w:r>
        <w:rPr>
          <w:i/>
        </w:rPr>
        <w:t>Piano triennale dell’offerta formativa 2019-2022</w:t>
      </w:r>
      <w:r>
        <w:rPr/>
        <w:t xml:space="preserve"> con le modifiche alle modalità di valutazione 3)modello del verbale di scrutin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Date, orari, luogo, modalità.</w:t>
      </w:r>
    </w:p>
    <w:p>
      <w:pPr>
        <w:pStyle w:val="TextBody"/>
        <w:rPr/>
      </w:pPr>
      <w:r>
        <w:rPr/>
        <w:t>Le operazioni di scrutinio del I quadrimestre si svolgeranno on-line, secondo le date e gli orari indicati nel calendario degli impegni di gennaio (com. int. n. 87 del 04/12/202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convocazione alla riunione mediante l’applicazione MEET sarà effettuata dal docente coordinatore di classe, includendo ovviamente il dirigente (dirigente@icmazzi.edu.i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pregano i docenti di essere rigorosamente pun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operazioni di scrutinio sono presiedute dal dirigente scolastico o, in caso di impossibilità, da un suo delegato. Si svolgono separatamente per ogni classe, negli orari indic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sposizione per ogni chiarimen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Andrea Pios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1:00Z</dcterms:created>
  <dc:creator>ema</dc:creator>
  <dc:description/>
  <cp:keywords/>
  <dc:language>en-US</dc:language>
  <cp:lastModifiedBy>Hewlett-Packard Company</cp:lastModifiedBy>
  <cp:lastPrinted>2015-01-15T12:10:00Z</cp:lastPrinted>
  <dcterms:modified xsi:type="dcterms:W3CDTF">2020-12-15T06:40:00Z</dcterms:modified>
  <cp:revision>83</cp:revision>
  <dc:subject/>
  <dc:title> </dc:title>
</cp:coreProperties>
</file>